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left" w:pos="4860" w:leader="none"/>
          <w:tab w:val="right" w:pos="9355" w:leader="none"/>
        </w:tabs>
        <w:rPr/>
      </w:pPr>
      <w:r>
        <w:rPr/>
        <w:drawing>
          <wp:anchor behindDoc="1" distT="0" distB="0" distL="114935" distR="114935" simplePos="0" locked="0" layoutInCell="0" allowOverlap="1" relativeHeight="48">
            <wp:simplePos x="0" y="0"/>
            <wp:positionH relativeFrom="column">
              <wp:posOffset>0</wp:posOffset>
            </wp:positionH>
            <wp:positionV relativeFrom="paragraph">
              <wp:posOffset>635</wp:posOffset>
            </wp:positionV>
            <wp:extent cx="1524000" cy="2657475"/>
            <wp:effectExtent l="0" t="0" r="0" b="0"/>
            <wp:wrapTight wrapText="bothSides">
              <wp:wrapPolygon edited="0">
                <wp:start x="-133" y="0"/>
                <wp:lineTo x="-133" y="21521"/>
                <wp:lineTo x="21600" y="21521"/>
                <wp:lineTo x="21600" y="0"/>
                <wp:lineTo x="-133" y="0"/>
              </wp:wrapPolygon>
            </wp:wrapTight>
            <wp:docPr id="1" name="Ckl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klast" descr=""/>
                    <pic:cNvPicPr>
                      <a:picLocks noChangeAspect="1" noChangeArrowheads="1"/>
                    </pic:cNvPicPr>
                  </pic:nvPicPr>
                  <pic:blipFill>
                    <a:blip r:embed="rId2"/>
                    <a:srcRect l="-9" t="-5" r="-9" b="-5"/>
                    <a:stretch>
                      <a:fillRect/>
                    </a:stretch>
                  </pic:blipFill>
                  <pic:spPr bwMode="auto">
                    <a:xfrm>
                      <a:off x="0" y="0"/>
                      <a:ext cx="1524000" cy="2657475"/>
                    </a:xfrm>
                    <a:prstGeom prst="rect">
                      <a:avLst/>
                    </a:prstGeom>
                  </pic:spPr>
                </pic:pic>
              </a:graphicData>
            </a:graphic>
          </wp:anchor>
        </w:drawing>
      </w:r>
    </w:p>
    <w:p>
      <w:pPr>
        <w:pStyle w:val="3"/>
        <w:spacing w:before="0" w:after="0"/>
        <w:jc w:val="center"/>
        <w:rPr>
          <w:b/>
          <w:b/>
          <w:sz w:val="28"/>
          <w:szCs w:val="28"/>
        </w:rPr>
      </w:pPr>
      <w:r>
        <w:rPr>
          <w:b/>
          <w:sz w:val="28"/>
          <w:szCs w:val="28"/>
        </w:rPr>
        <w:t>Профсоюз работников народного образования и науки Российской Федерации</w:t>
      </w:r>
    </w:p>
    <w:p>
      <w:pPr>
        <w:pStyle w:val="Heading5"/>
        <w:spacing w:before="0" w:after="0"/>
        <w:jc w:val="center"/>
        <w:rPr>
          <w:rFonts w:ascii="Bookman Old Style" w:hAnsi="Bookman Old Style" w:cs="Bookman Old Style"/>
          <w:i w:val="false"/>
          <w:i w:val="false"/>
          <w:sz w:val="36"/>
        </w:rPr>
      </w:pPr>
      <w:r>
        <w:rPr>
          <w:rFonts w:cs="Bookman Old Style" w:ascii="Bookman Old Style" w:hAnsi="Bookman Old Style"/>
          <w:i w:val="false"/>
          <w:sz w:val="36"/>
        </w:rPr>
        <w:t>ЦЕНТРАЛЬНЫЙ КОМИТЕТ</w:t>
      </w:r>
    </w:p>
    <w:p>
      <w:pPr>
        <w:pStyle w:val="3"/>
        <w:spacing w:before="0" w:after="0"/>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eastAsia="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ИНФОРМАЦИОННЫЙ  СБОРНИК  №  20</w:t>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TextBody"/>
        <w:jc w:val="center"/>
        <w:rPr>
          <w:rFonts w:ascii="Arial" w:hAnsi="Arial" w:cs="Arial"/>
          <w:b/>
          <w:b/>
          <w:sz w:val="44"/>
          <w:szCs w:val="28"/>
        </w:rPr>
      </w:pPr>
      <w:r>
        <w:rPr>
          <w:rFonts w:cs="Arial" w:ascii="Arial" w:hAnsi="Arial"/>
          <w:b/>
          <w:sz w:val="44"/>
          <w:szCs w:val="28"/>
        </w:rPr>
        <w:t>АКТУАЛЬНЫЕ ВОПРОСЫ ЗАЩИТЫ</w:t>
      </w:r>
    </w:p>
    <w:p>
      <w:pPr>
        <w:pStyle w:val="TextBody"/>
        <w:jc w:val="center"/>
        <w:rPr>
          <w:rFonts w:ascii="Arial" w:hAnsi="Arial" w:cs="Arial"/>
          <w:b/>
          <w:b/>
          <w:sz w:val="44"/>
          <w:szCs w:val="28"/>
        </w:rPr>
      </w:pPr>
      <w:r>
        <w:rPr>
          <w:rFonts w:cs="Arial" w:ascii="Arial" w:hAnsi="Arial"/>
          <w:b/>
          <w:sz w:val="44"/>
          <w:szCs w:val="28"/>
        </w:rPr>
        <w:t xml:space="preserve">СОЦИАЛЬНО-ТРУДОВЫХ ПРАВ </w:t>
      </w:r>
    </w:p>
    <w:p>
      <w:pPr>
        <w:pStyle w:val="TextBody"/>
        <w:jc w:val="center"/>
        <w:rPr>
          <w:rFonts w:ascii="Arial" w:hAnsi="Arial" w:cs="Arial"/>
          <w:b/>
          <w:b/>
          <w:sz w:val="44"/>
          <w:szCs w:val="28"/>
        </w:rPr>
      </w:pPr>
      <w:r>
        <w:rPr>
          <w:rFonts w:cs="Arial" w:ascii="Arial" w:hAnsi="Arial"/>
          <w:b/>
          <w:sz w:val="44"/>
          <w:szCs w:val="28"/>
        </w:rPr>
        <w:t>РАБОТНИКОВ ОБРАЗОВАНИЯ</w:t>
      </w:r>
    </w:p>
    <w:p>
      <w:pPr>
        <w:pStyle w:val="TextBody"/>
        <w:jc w:val="center"/>
        <w:rPr>
          <w:rFonts w:ascii="Arial" w:hAnsi="Arial" w:cs="Arial"/>
          <w:b/>
          <w:b/>
          <w:sz w:val="44"/>
          <w:szCs w:val="28"/>
        </w:rPr>
      </w:pPr>
      <w:r>
        <w:rPr>
          <w:rFonts w:cs="Arial" w:ascii="Arial" w:hAnsi="Arial"/>
          <w:b/>
          <w:sz w:val="44"/>
          <w:szCs w:val="28"/>
        </w:rPr>
      </w:r>
    </w:p>
    <w:p>
      <w:pPr>
        <w:pStyle w:val="TextBody"/>
        <w:spacing w:before="0" w:after="0"/>
        <w:jc w:val="center"/>
        <w:rPr>
          <w:rFonts w:ascii="Arial" w:hAnsi="Arial" w:cs="Arial"/>
          <w:b/>
          <w:b/>
          <w:sz w:val="28"/>
          <w:szCs w:val="28"/>
        </w:rPr>
      </w:pPr>
      <w:r>
        <w:rPr>
          <w:rFonts w:cs="Arial" w:ascii="Arial" w:hAnsi="Arial"/>
          <w:b/>
          <w:sz w:val="28"/>
          <w:szCs w:val="28"/>
        </w:rPr>
        <w:t xml:space="preserve">Материалы семинара-совещания главных правовых </w:t>
      </w:r>
    </w:p>
    <w:p>
      <w:pPr>
        <w:pStyle w:val="TextBody"/>
        <w:spacing w:before="0" w:after="0"/>
        <w:jc w:val="center"/>
        <w:rPr>
          <w:rFonts w:ascii="Arial" w:hAnsi="Arial" w:cs="Arial"/>
          <w:b/>
          <w:b/>
          <w:sz w:val="28"/>
          <w:szCs w:val="28"/>
        </w:rPr>
      </w:pPr>
      <w:r>
        <w:rPr>
          <w:rFonts w:cs="Arial" w:ascii="Arial" w:hAnsi="Arial"/>
          <w:b/>
          <w:sz w:val="28"/>
          <w:szCs w:val="28"/>
        </w:rPr>
        <w:t xml:space="preserve">инспекторов труда, специалистов по </w:t>
      </w:r>
    </w:p>
    <w:p>
      <w:pPr>
        <w:pStyle w:val="TextBody"/>
        <w:spacing w:before="0" w:after="0"/>
        <w:jc w:val="center"/>
        <w:rPr>
          <w:rFonts w:ascii="Arial" w:hAnsi="Arial" w:cs="Arial"/>
          <w:b/>
          <w:b/>
          <w:sz w:val="28"/>
          <w:szCs w:val="28"/>
        </w:rPr>
      </w:pPr>
      <w:r>
        <w:rPr>
          <w:rFonts w:cs="Arial" w:ascii="Arial" w:hAnsi="Arial"/>
          <w:b/>
          <w:sz w:val="28"/>
          <w:szCs w:val="28"/>
        </w:rPr>
        <w:t>правовой работе территориальных профсоюзных организаций</w:t>
      </w:r>
    </w:p>
    <w:p>
      <w:pPr>
        <w:pStyle w:val="TextBody"/>
        <w:spacing w:before="0" w:after="0"/>
        <w:jc w:val="center"/>
        <w:rPr>
          <w:rFonts w:ascii="Arial" w:hAnsi="Arial" w:cs="Arial"/>
          <w:b/>
          <w:b/>
          <w:sz w:val="28"/>
          <w:szCs w:val="28"/>
        </w:rPr>
      </w:pPr>
      <w:r>
        <w:rPr>
          <w:rFonts w:cs="Arial" w:ascii="Arial" w:hAnsi="Arial"/>
          <w:b/>
          <w:sz w:val="28"/>
          <w:szCs w:val="28"/>
        </w:rPr>
        <w:t>31 мая – 4 июня 2004 года</w:t>
      </w:r>
    </w:p>
    <w:p>
      <w:pPr>
        <w:pStyle w:val="TextBody"/>
        <w:jc w:val="center"/>
        <w:rPr>
          <w:rFonts w:ascii="Arial" w:hAnsi="Arial" w:cs="Arial"/>
          <w:b/>
          <w:b/>
          <w:sz w:val="44"/>
          <w:szCs w:val="28"/>
        </w:rPr>
      </w:pPr>
      <w:r>
        <w:rPr>
          <w:rFonts w:cs="Arial" w:ascii="Arial" w:hAnsi="Arial"/>
          <w:b/>
          <w:sz w:val="44"/>
          <w:szCs w:val="28"/>
        </w:rPr>
      </w:r>
    </w:p>
    <w:p>
      <w:pPr>
        <w:pStyle w:val="TextBody"/>
        <w:jc w:val="center"/>
        <w:rPr>
          <w:rFonts w:ascii="Arial" w:hAnsi="Arial" w:cs="Arial"/>
          <w:b/>
          <w:b/>
          <w:sz w:val="44"/>
          <w:szCs w:val="28"/>
        </w:rPr>
      </w:pPr>
      <w:r>
        <w:rPr>
          <w:rFonts w:cs="Arial" w:ascii="Arial" w:hAnsi="Arial"/>
          <w:b/>
          <w:sz w:val="44"/>
          <w:szCs w:val="28"/>
        </w:rPr>
      </w:r>
    </w:p>
    <w:p>
      <w:pPr>
        <w:pStyle w:val="TextBody"/>
        <w:jc w:val="center"/>
        <w:rPr/>
      </w:pPr>
      <w:r>
        <w:rPr/>
      </w:r>
    </w:p>
    <w:p>
      <w:pPr>
        <w:pStyle w:val="TextBody"/>
        <w:jc w:val="center"/>
        <w:rPr>
          <w:rFonts w:ascii="Arial" w:hAnsi="Arial" w:cs="Arial"/>
          <w:b/>
          <w:b/>
          <w:sz w:val="40"/>
          <w:szCs w:val="40"/>
        </w:rPr>
      </w:pPr>
      <w:r>
        <w:rPr>
          <w:rFonts w:cs="Arial" w:ascii="Arial" w:hAnsi="Arial"/>
          <w:b/>
          <w:sz w:val="40"/>
          <w:szCs w:val="40"/>
        </w:rPr>
        <w:t xml:space="preserve">ЧАСТЬ </w:t>
      </w:r>
      <w:r>
        <w:rPr>
          <w:rFonts w:cs="Arial" w:ascii="Arial" w:hAnsi="Arial"/>
          <w:b/>
          <w:sz w:val="40"/>
          <w:szCs w:val="40"/>
          <w:lang w:val="en-US"/>
        </w:rPr>
        <w:t>I</w:t>
      </w:r>
    </w:p>
    <w:p>
      <w:pPr>
        <w:pStyle w:val="TextBody"/>
        <w:jc w:val="center"/>
        <w:rPr>
          <w:rFonts w:ascii="Arial" w:hAnsi="Arial" w:cs="Arial"/>
          <w:b/>
          <w:b/>
          <w:sz w:val="40"/>
          <w:szCs w:val="40"/>
        </w:rPr>
      </w:pPr>
      <w:r>
        <w:rPr>
          <w:rFonts w:cs="Arial" w:ascii="Arial" w:hAnsi="Arial"/>
          <w:b/>
          <w:sz w:val="40"/>
          <w:szCs w:val="40"/>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shd w:fill="FFFFFF" w:val="clear"/>
        <w:jc w:val="center"/>
        <w:rPr/>
      </w:pPr>
      <w:r>
        <w:rPr>
          <w:b/>
          <w:color w:val="000000"/>
          <w:spacing w:val="1"/>
          <w:sz w:val="28"/>
          <w:szCs w:val="28"/>
        </w:rPr>
        <w:t xml:space="preserve">    </w:t>
      </w:r>
      <w:r>
        <w:rPr>
          <w:b/>
          <w:color w:val="000000"/>
          <w:spacing w:val="1"/>
          <w:sz w:val="28"/>
          <w:szCs w:val="28"/>
        </w:rPr>
        <w:t>Москва, сентябрь 2004 г</w:t>
      </w:r>
      <w:r>
        <w:rPr>
          <w:color w:val="000000"/>
          <w:spacing w:val="1"/>
          <w:sz w:val="28"/>
          <w:szCs w:val="28"/>
        </w:rPr>
        <w:t>.</w:t>
      </w:r>
    </w:p>
    <w:p>
      <w:pPr>
        <w:pStyle w:val="Normal"/>
        <w:jc w:val="center"/>
        <w:rPr>
          <w:b/>
          <w:b/>
          <w:color w:val="000000"/>
          <w:spacing w:val="1"/>
          <w:sz w:val="28"/>
          <w:szCs w:val="28"/>
        </w:rPr>
      </w:pPr>
      <w:r>
        <w:rPr>
          <w:b/>
          <w:color w:val="000000"/>
          <w:spacing w:val="1"/>
          <w:sz w:val="28"/>
          <w:szCs w:val="28"/>
        </w:rPr>
      </w:r>
    </w:p>
    <w:p>
      <w:pPr>
        <w:pStyle w:val="Normal"/>
        <w:jc w:val="center"/>
        <w:rPr>
          <w:b/>
          <w:b/>
          <w:sz w:val="30"/>
          <w:szCs w:val="30"/>
        </w:rPr>
      </w:pPr>
      <w:r>
        <w:rPr>
          <w:b/>
          <w:sz w:val="30"/>
          <w:szCs w:val="30"/>
        </w:rPr>
        <w:t>С О Д Е Р Ж А Н И Е</w:t>
      </w:r>
    </w:p>
    <w:p>
      <w:pPr>
        <w:pStyle w:val="Normal"/>
        <w:jc w:val="center"/>
        <w:rPr>
          <w:b/>
          <w:b/>
          <w:sz w:val="30"/>
          <w:szCs w:val="30"/>
        </w:rPr>
      </w:pPr>
      <w:r>
        <w:rPr>
          <w:b/>
          <w:sz w:val="30"/>
          <w:szCs w:val="30"/>
        </w:rPr>
      </w:r>
    </w:p>
    <w:p>
      <w:pPr>
        <w:pStyle w:val="Normal"/>
        <w:jc w:val="both"/>
        <w:rPr>
          <w:b/>
          <w:b/>
          <w:sz w:val="28"/>
          <w:szCs w:val="28"/>
        </w:rPr>
      </w:pPr>
      <w:r>
        <w:rPr>
          <w:b/>
          <w:sz w:val="28"/>
          <w:szCs w:val="28"/>
        </w:rPr>
        <w:t xml:space="preserve">                                                                                                                                         </w:t>
      </w:r>
      <w:r>
        <w:rPr>
          <w:b/>
          <w:sz w:val="28"/>
          <w:szCs w:val="28"/>
        </w:rPr>
        <w:t>стр.</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360"/>
        <w:jc w:val="both"/>
        <w:rPr>
          <w:sz w:val="28"/>
          <w:szCs w:val="28"/>
        </w:rPr>
      </w:pPr>
      <w:r>
        <w:rPr>
          <w:b/>
          <w:bCs/>
          <w:sz w:val="28"/>
          <w:szCs w:val="28"/>
        </w:rPr>
        <w:t xml:space="preserve">Предисловие </w:t>
      </w:r>
      <w:r>
        <w:rPr>
          <w:sz w:val="28"/>
          <w:szCs w:val="28"/>
        </w:rPr>
        <w:t xml:space="preserve">…………………………………………………………………….…..... </w:t>
      </w:r>
      <w:r>
        <w:rPr>
          <w:b/>
          <w:sz w:val="28"/>
          <w:szCs w:val="28"/>
        </w:rPr>
        <w:t>3</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Учеба профсоюзных юристов.</w:t>
      </w:r>
      <w:r>
        <w:rPr>
          <w:sz w:val="28"/>
          <w:szCs w:val="28"/>
        </w:rPr>
        <w:t xml:space="preserve"> </w:t>
      </w:r>
      <w:r>
        <w:rPr>
          <w:b/>
          <w:sz w:val="28"/>
          <w:szCs w:val="28"/>
        </w:rPr>
        <w:t>Социально-профессиональный</w:t>
      </w:r>
    </w:p>
    <w:p>
      <w:pPr>
        <w:pStyle w:val="Normal"/>
        <w:jc w:val="both"/>
        <w:rPr>
          <w:sz w:val="26"/>
          <w:szCs w:val="26"/>
        </w:rPr>
      </w:pPr>
      <w:r>
        <w:rPr>
          <w:b/>
          <w:sz w:val="28"/>
          <w:szCs w:val="28"/>
        </w:rPr>
        <w:t xml:space="preserve">портрет профсоюзного юриста, работающего в сфере образования </w:t>
      </w:r>
      <w:r>
        <w:rPr>
          <w:sz w:val="26"/>
          <w:szCs w:val="26"/>
        </w:rPr>
        <w:t>...………..……</w:t>
      </w:r>
      <w:r>
        <w:rPr>
          <w:b/>
          <w:sz w:val="28"/>
          <w:szCs w:val="28"/>
        </w:rPr>
        <w:t>4</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 xml:space="preserve">«Образовательная политика на переломе» </w:t>
      </w:r>
      <w:r>
        <w:rPr>
          <w:b/>
          <w:bCs/>
          <w:sz w:val="28"/>
          <w:szCs w:val="28"/>
        </w:rPr>
        <w:t xml:space="preserve">Смолин О.Н., </w:t>
      </w:r>
    </w:p>
    <w:p>
      <w:pPr>
        <w:pStyle w:val="Normal"/>
        <w:jc w:val="both"/>
        <w:rPr/>
      </w:pPr>
      <w:r>
        <w:rPr>
          <w:sz w:val="28"/>
          <w:szCs w:val="28"/>
        </w:rPr>
        <w:t xml:space="preserve">первый заместитель председателя Комитета Государственной Думы </w:t>
      </w:r>
    </w:p>
    <w:p>
      <w:pPr>
        <w:pStyle w:val="Normal"/>
        <w:jc w:val="both"/>
        <w:rPr>
          <w:sz w:val="28"/>
          <w:szCs w:val="28"/>
        </w:rPr>
      </w:pPr>
      <w:r>
        <w:rPr>
          <w:sz w:val="28"/>
          <w:szCs w:val="28"/>
        </w:rPr>
        <w:t>по образованию и науке</w:t>
      </w:r>
      <w:r>
        <w:rPr>
          <w:b/>
          <w:bCs/>
          <w:sz w:val="28"/>
          <w:szCs w:val="28"/>
        </w:rPr>
        <w:t xml:space="preserve"> </w:t>
      </w:r>
      <w:r>
        <w:rPr>
          <w:bCs/>
          <w:sz w:val="28"/>
          <w:szCs w:val="28"/>
        </w:rPr>
        <w:t>…</w:t>
      </w:r>
      <w:r>
        <w:rPr>
          <w:sz w:val="26"/>
          <w:szCs w:val="26"/>
        </w:rPr>
        <w:t>……………………………………………………....………....…..</w:t>
      </w:r>
      <w:r>
        <w:rPr>
          <w:b/>
          <w:sz w:val="28"/>
          <w:szCs w:val="28"/>
        </w:rPr>
        <w:t>6</w:t>
      </w:r>
    </w:p>
    <w:p>
      <w:pPr>
        <w:pStyle w:val="Normal"/>
        <w:jc w:val="both"/>
        <w:rPr>
          <w:sz w:val="28"/>
          <w:szCs w:val="28"/>
        </w:rPr>
      </w:pPr>
      <w:r>
        <w:rPr>
          <w:sz w:val="28"/>
          <w:szCs w:val="28"/>
        </w:rPr>
      </w:r>
    </w:p>
    <w:p>
      <w:pPr>
        <w:pStyle w:val="Normal"/>
        <w:ind w:firstLine="360"/>
        <w:rPr/>
      </w:pPr>
      <w:r>
        <w:rPr>
          <w:b/>
          <w:sz w:val="28"/>
          <w:szCs w:val="28"/>
        </w:rPr>
        <w:t xml:space="preserve">«Вопросы реструктуризации бюджетного сектора и реформирования экономических отношений в системе образования» Лившиц В.Б., </w:t>
      </w:r>
    </w:p>
    <w:p>
      <w:pPr>
        <w:pStyle w:val="Normal"/>
        <w:rPr>
          <w:sz w:val="28"/>
          <w:szCs w:val="28"/>
        </w:rPr>
      </w:pPr>
      <w:r>
        <w:rPr>
          <w:sz w:val="28"/>
          <w:szCs w:val="28"/>
        </w:rPr>
        <w:t>секретарь ЦК Профсоюза ……………………………………...…. ………………….....</w:t>
      </w:r>
      <w:r>
        <w:rPr>
          <w:b/>
          <w:sz w:val="28"/>
          <w:szCs w:val="28"/>
        </w:rPr>
        <w:t>16</w:t>
      </w:r>
    </w:p>
    <w:p>
      <w:pPr>
        <w:pStyle w:val="Normal"/>
        <w:jc w:val="both"/>
        <w:rPr>
          <w:sz w:val="28"/>
          <w:szCs w:val="28"/>
        </w:rPr>
      </w:pPr>
      <w:r>
        <w:rPr>
          <w:sz w:val="28"/>
          <w:szCs w:val="28"/>
        </w:rPr>
      </w:r>
    </w:p>
    <w:p>
      <w:pPr>
        <w:pStyle w:val="Normal"/>
        <w:jc w:val="center"/>
        <w:rPr>
          <w:b/>
          <w:b/>
          <w:sz w:val="28"/>
          <w:szCs w:val="28"/>
        </w:rPr>
      </w:pPr>
      <w:r>
        <w:rPr>
          <w:b/>
          <w:sz w:val="28"/>
          <w:szCs w:val="28"/>
        </w:rPr>
        <w:t xml:space="preserve">«О применении судами Российской Федерации Трудового кодекса Российской </w:t>
      </w:r>
    </w:p>
    <w:p>
      <w:pPr>
        <w:pStyle w:val="Normal"/>
        <w:rPr/>
      </w:pPr>
      <w:r>
        <w:rPr>
          <w:b/>
          <w:sz w:val="28"/>
          <w:szCs w:val="28"/>
        </w:rPr>
        <w:t>Федерации. Гражданский процессуальный кодекс Российской Федерации: особенности рассмотрения трудовых споров» Агафонова Г.А.,</w:t>
      </w:r>
      <w:r>
        <w:rPr/>
        <w:t xml:space="preserve"> </w:t>
      </w:r>
    </w:p>
    <w:p>
      <w:pPr>
        <w:pStyle w:val="Normal"/>
        <w:rPr>
          <w:b/>
          <w:b/>
          <w:sz w:val="28"/>
          <w:szCs w:val="28"/>
        </w:rPr>
      </w:pPr>
      <w:r>
        <w:rPr>
          <w:sz w:val="28"/>
          <w:szCs w:val="28"/>
        </w:rPr>
        <w:t>судья Московского городского суда ……………………………………………...……..</w:t>
      </w:r>
      <w:r>
        <w:rPr>
          <w:b/>
          <w:sz w:val="28"/>
          <w:szCs w:val="28"/>
        </w:rPr>
        <w:t>26</w:t>
      </w:r>
    </w:p>
    <w:p>
      <w:pPr>
        <w:pStyle w:val="Normal"/>
        <w:rPr>
          <w:b/>
          <w:b/>
          <w:sz w:val="28"/>
          <w:szCs w:val="28"/>
        </w:rPr>
      </w:pPr>
      <w:r>
        <w:rPr>
          <w:b/>
          <w:sz w:val="28"/>
          <w:szCs w:val="28"/>
        </w:rPr>
      </w:r>
    </w:p>
    <w:p>
      <w:pPr>
        <w:pStyle w:val="Normal"/>
        <w:jc w:val="both"/>
        <w:rPr/>
      </w:pPr>
      <w:r>
        <w:rPr>
          <w:b/>
          <w:sz w:val="28"/>
          <w:szCs w:val="28"/>
        </w:rPr>
        <w:t xml:space="preserve">     </w:t>
      </w:r>
      <w:r>
        <w:rPr>
          <w:b/>
          <w:bCs/>
          <w:sz w:val="28"/>
          <w:szCs w:val="28"/>
        </w:rPr>
        <w:t xml:space="preserve">«Особенности применения законодательства о трудовых пенсиях </w:t>
      </w:r>
    </w:p>
    <w:p>
      <w:pPr>
        <w:pStyle w:val="Normal"/>
        <w:jc w:val="both"/>
        <w:rPr>
          <w:b/>
          <w:b/>
          <w:bCs/>
          <w:sz w:val="28"/>
          <w:szCs w:val="28"/>
        </w:rPr>
      </w:pPr>
      <w:r>
        <w:rPr>
          <w:b/>
          <w:bCs/>
          <w:sz w:val="28"/>
          <w:szCs w:val="28"/>
        </w:rPr>
        <w:t xml:space="preserve">при осуществлении пенсионного обеспечения педагогических </w:t>
      </w:r>
    </w:p>
    <w:p>
      <w:pPr>
        <w:pStyle w:val="Normal"/>
        <w:jc w:val="both"/>
        <w:rPr/>
      </w:pPr>
      <w:r>
        <w:rPr>
          <w:b/>
          <w:bCs/>
          <w:sz w:val="28"/>
          <w:szCs w:val="28"/>
        </w:rPr>
        <w:t xml:space="preserve">работников» Цветкова И.С., </w:t>
      </w:r>
      <w:r>
        <w:rPr>
          <w:sz w:val="28"/>
          <w:szCs w:val="28"/>
        </w:rPr>
        <w:t xml:space="preserve">заместитель начальника Отдела по общим </w:t>
      </w:r>
    </w:p>
    <w:p>
      <w:pPr>
        <w:pStyle w:val="Normal"/>
        <w:jc w:val="both"/>
        <w:rPr>
          <w:bCs/>
          <w:sz w:val="28"/>
          <w:szCs w:val="28"/>
        </w:rPr>
      </w:pPr>
      <w:r>
        <w:rPr>
          <w:sz w:val="28"/>
          <w:szCs w:val="28"/>
        </w:rPr>
        <w:t xml:space="preserve">вопросам применения </w:t>
      </w:r>
      <w:r>
        <w:rPr>
          <w:bCs/>
          <w:sz w:val="28"/>
          <w:szCs w:val="28"/>
        </w:rPr>
        <w:t xml:space="preserve">законодательства о трудовых пенсиях </w:t>
      </w:r>
    </w:p>
    <w:p>
      <w:pPr>
        <w:pStyle w:val="Normal"/>
        <w:jc w:val="both"/>
        <w:rPr>
          <w:b/>
          <w:b/>
          <w:sz w:val="28"/>
          <w:szCs w:val="28"/>
        </w:rPr>
      </w:pPr>
      <w:r>
        <w:rPr>
          <w:bCs/>
          <w:sz w:val="28"/>
          <w:szCs w:val="28"/>
        </w:rPr>
        <w:t>Пенсионного фонда РФ ………………………………..</w:t>
      </w:r>
      <w:r>
        <w:rPr>
          <w:sz w:val="26"/>
          <w:szCs w:val="26"/>
        </w:rPr>
        <w:t xml:space="preserve">……………………..…..…........... </w:t>
      </w:r>
      <w:r>
        <w:rPr>
          <w:b/>
          <w:sz w:val="28"/>
          <w:szCs w:val="28"/>
        </w:rPr>
        <w:t>40</w:t>
      </w:r>
    </w:p>
    <w:p>
      <w:pPr>
        <w:pStyle w:val="Normal"/>
        <w:rPr>
          <w:b/>
          <w:b/>
          <w:sz w:val="26"/>
          <w:szCs w:val="26"/>
        </w:rPr>
      </w:pPr>
      <w:r>
        <w:rPr>
          <w:b/>
          <w:sz w:val="26"/>
          <w:szCs w:val="26"/>
        </w:rPr>
      </w:r>
    </w:p>
    <w:p>
      <w:pPr>
        <w:pStyle w:val="Normal"/>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________________________________________________________</w:t>
      </w:r>
    </w:p>
    <w:p>
      <w:pPr>
        <w:pStyle w:val="Normal"/>
        <w:widowControl w:val="false"/>
        <w:autoSpaceDE w:val="false"/>
        <w:jc w:val="both"/>
        <w:rPr>
          <w:bCs/>
        </w:rPr>
      </w:pPr>
      <w:r>
        <w:rPr>
          <w:bCs/>
        </w:rPr>
        <w:t>Сборник составлен в правовом отделе аппарата ЦК Профсоюза работников народного образования и науки РФ. Составители сборника: правовой инспектор труда Бархатнова Н.Б., ведущий специалист по правовым вопросам Гребенева Т.А.</w:t>
      </w:r>
    </w:p>
    <w:p>
      <w:pPr>
        <w:pStyle w:val="Normal"/>
        <w:rPr>
          <w:bCs/>
        </w:rPr>
      </w:pPr>
      <w:r>
        <w:rPr>
          <w:bCs/>
        </w:rPr>
      </w:r>
    </w:p>
    <w:p>
      <w:pPr>
        <w:pStyle w:val="Normal"/>
        <w:widowControl w:val="false"/>
        <w:autoSpaceDE w:val="false"/>
        <w:jc w:val="both"/>
        <w:rPr>
          <w:bCs/>
          <w:sz w:val="22"/>
          <w:szCs w:val="22"/>
        </w:rPr>
      </w:pPr>
      <w:r>
        <w:rPr>
          <w:bCs/>
          <w:sz w:val="22"/>
          <w:szCs w:val="22"/>
        </w:rPr>
      </w:r>
    </w:p>
    <w:p>
      <w:pPr>
        <w:pStyle w:val="Normal"/>
        <w:widowControl w:val="false"/>
        <w:autoSpaceDE w:val="false"/>
        <w:jc w:val="both"/>
        <w:rPr>
          <w:bCs/>
          <w:sz w:val="22"/>
          <w:szCs w:val="22"/>
        </w:rPr>
      </w:pPr>
      <w:r>
        <w:rPr>
          <w:bCs/>
          <w:sz w:val="22"/>
          <w:szCs w:val="22"/>
        </w:rPr>
      </w:r>
    </w:p>
    <w:p>
      <w:pPr>
        <w:pStyle w:val="Normal"/>
        <w:widowControl w:val="false"/>
        <w:autoSpaceDE w:val="false"/>
        <w:jc w:val="both"/>
        <w:rPr>
          <w:bCs/>
          <w:sz w:val="22"/>
          <w:szCs w:val="22"/>
        </w:rPr>
      </w:pPr>
      <w:r>
        <w:rPr>
          <w:bCs/>
          <w:sz w:val="22"/>
          <w:szCs w:val="22"/>
        </w:rPr>
      </w:r>
    </w:p>
    <w:p>
      <w:pPr>
        <w:pStyle w:val="Normal"/>
        <w:spacing w:lineRule="auto" w:line="360"/>
        <w:rPr>
          <w:b/>
          <w:b/>
          <w:bCs/>
          <w:sz w:val="28"/>
          <w:szCs w:val="28"/>
        </w:rPr>
      </w:pPr>
      <w:r>
        <w:rPr>
          <w:b/>
          <w:bCs/>
          <w:sz w:val="28"/>
          <w:szCs w:val="28"/>
        </w:rPr>
      </w:r>
    </w:p>
    <w:p>
      <w:pPr>
        <w:pStyle w:val="Normal"/>
        <w:spacing w:lineRule="auto" w:line="360"/>
        <w:rPr>
          <w:b/>
          <w:b/>
          <w:sz w:val="28"/>
          <w:szCs w:val="28"/>
        </w:rPr>
      </w:pPr>
      <w:r>
        <w:rPr>
          <w:b/>
          <w:sz w:val="28"/>
          <w:szCs w:val="28"/>
        </w:rPr>
        <w:t xml:space="preserve">     </w:t>
      </w:r>
      <w:r>
        <w:rPr>
          <w:b/>
          <w:sz w:val="28"/>
          <w:szCs w:val="28"/>
        </w:rPr>
        <w:t>Предислови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Уважаемые коллеги!</w:t>
      </w:r>
    </w:p>
    <w:p>
      <w:pPr>
        <w:pStyle w:val="Normal"/>
        <w:spacing w:lineRule="auto" w:line="360"/>
        <w:jc w:val="center"/>
        <w:rPr>
          <w:b/>
          <w:b/>
          <w:sz w:val="28"/>
          <w:szCs w:val="28"/>
        </w:rPr>
      </w:pPr>
      <w:r>
        <w:rPr>
          <w:b/>
          <w:sz w:val="28"/>
          <w:szCs w:val="28"/>
        </w:rPr>
      </w:r>
    </w:p>
    <w:p>
      <w:pPr>
        <w:pStyle w:val="Normal"/>
        <w:ind w:firstLine="540"/>
        <w:jc w:val="both"/>
        <w:rPr/>
      </w:pPr>
      <w:r>
        <w:rPr>
          <w:sz w:val="28"/>
        </w:rPr>
        <w:t xml:space="preserve">В соответствии с Планом работы ЦК Профсоюза на </w:t>
      </w:r>
      <w:r>
        <w:rPr>
          <w:sz w:val="28"/>
          <w:lang w:val="en-US"/>
        </w:rPr>
        <w:t>I</w:t>
      </w:r>
      <w:r>
        <w:rPr>
          <w:sz w:val="28"/>
        </w:rPr>
        <w:t xml:space="preserve"> полугодие 2004 г. с 31 мая по 4 июня 2004 г. ЦК Профсоюза провел семинар-совещание главных правовых инспекторов труда, специалистов по правовой работе территориальных организаций Профсоюза по теме «Актуальные вопросы защиты социально-трудовых прав работников образования».</w:t>
      </w:r>
    </w:p>
    <w:p>
      <w:pPr>
        <w:pStyle w:val="Normal"/>
        <w:ind w:firstLine="540"/>
        <w:jc w:val="both"/>
        <w:rPr>
          <w:sz w:val="28"/>
        </w:rPr>
      </w:pPr>
      <w:r>
        <w:rPr>
          <w:sz w:val="28"/>
        </w:rPr>
        <w:t xml:space="preserve">Направляем Вам материалы семинара-совещания, включающие стенограммы выступлений приглашенных и лекторов. </w:t>
      </w:r>
    </w:p>
    <w:p>
      <w:pPr>
        <w:pStyle w:val="Normal"/>
        <w:ind w:firstLine="539"/>
        <w:jc w:val="both"/>
        <w:rPr/>
      </w:pPr>
      <w:r>
        <w:rPr>
          <w:sz w:val="28"/>
          <w:szCs w:val="28"/>
          <w:lang w:val="en-US"/>
        </w:rPr>
        <w:t>I</w:t>
      </w:r>
      <w:r>
        <w:rPr>
          <w:sz w:val="28"/>
          <w:szCs w:val="28"/>
        </w:rPr>
        <w:t xml:space="preserve"> часть настоящего сборника содержит материал правового отдела аппарата ЦК Профсоюза, опубликованный в газете «Мой Профсоюз» от 26 июня 2004 года № 26, выступления первого заместителя председателя Комитета Государственной Думы по образованию и науке Смолина О.Н., секретаря ЦК Профсоюза Лившица В.Б., судьи Московского городского суда Агафоновой Г.А. </w:t>
      </w:r>
    </w:p>
    <w:p>
      <w:pPr>
        <w:pStyle w:val="Normal"/>
        <w:ind w:firstLine="539"/>
        <w:jc w:val="both"/>
        <w:rPr/>
      </w:pPr>
      <w:r>
        <w:rPr>
          <w:sz w:val="28"/>
          <w:szCs w:val="28"/>
        </w:rPr>
        <w:t xml:space="preserve">Во </w:t>
      </w:r>
      <w:r>
        <w:rPr>
          <w:sz w:val="28"/>
          <w:szCs w:val="28"/>
          <w:lang w:val="en-US"/>
        </w:rPr>
        <w:t>II</w:t>
      </w:r>
      <w:r>
        <w:rPr>
          <w:sz w:val="28"/>
          <w:szCs w:val="28"/>
        </w:rPr>
        <w:t xml:space="preserve"> части сборника содержатся выступления заместителя начальника отдела по общим вопросам применения законодательства о трудовых пенсиях Пенсионного фонда РФ Цветковой И.С., начальника организационно-аналитического управления аппарата Уполномоченного по правам человека в РФ Середы Е.В., ведущего специалиста по правовой работе ЦК Профсоюза Гребеневой Т.А, а также методика проведения деловой игры - тренинга «Рассмотрение коллективных трудовых споров в отрасли: теоретические аспекты и практические подходы».</w:t>
      </w:r>
    </w:p>
    <w:p>
      <w:pPr>
        <w:pStyle w:val="Normal"/>
        <w:ind w:firstLine="540"/>
        <w:jc w:val="both"/>
        <w:rPr>
          <w:sz w:val="28"/>
        </w:rPr>
      </w:pPr>
      <w:r>
        <w:rPr>
          <w:sz w:val="28"/>
        </w:rPr>
        <w:t>Надеемся, что указанные материалы будут полезны в</w:t>
      </w:r>
      <w:r>
        <w:rPr>
          <w:sz w:val="28"/>
          <w:szCs w:val="28"/>
        </w:rPr>
        <w:t xml:space="preserve"> целях дальнейшего улучшения</w:t>
      </w:r>
      <w:r>
        <w:rPr>
          <w:sz w:val="28"/>
        </w:rPr>
        <w:t xml:space="preserve"> правозащитной деятельности территориальной профсоюзной организации,</w:t>
      </w:r>
      <w:r>
        <w:rPr>
          <w:sz w:val="28"/>
          <w:szCs w:val="28"/>
        </w:rPr>
        <w:t xml:space="preserve"> обмена профессиональным опытом, повышения профессионализма и укрепления правовой службы Профсоюза.</w:t>
      </w:r>
      <w:r>
        <w:rPr>
          <w:sz w:val="28"/>
        </w:rPr>
        <w:t xml:space="preserve"> </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spacing w:lineRule="auto" w:line="360"/>
        <w:ind w:firstLine="540"/>
        <w:jc w:val="both"/>
        <w:rPr>
          <w:sz w:val="28"/>
          <w:szCs w:val="28"/>
          <w:lang w:val="en-US" w:eastAsia="en-US"/>
        </w:rPr>
      </w:pPr>
      <w:r>
        <w:rPr>
          <w:sz w:val="28"/>
          <w:szCs w:val="28"/>
          <w:lang w:val="en-US" w:eastAsia="en-US"/>
        </w:rPr>
        <w:drawing>
          <wp:anchor behindDoc="1" distT="36195" distB="36195" distL="25400" distR="25400" simplePos="0" locked="0" layoutInCell="0" allowOverlap="1" relativeHeight="49">
            <wp:simplePos x="0" y="0"/>
            <wp:positionH relativeFrom="margin">
              <wp:posOffset>3429000</wp:posOffset>
            </wp:positionH>
            <wp:positionV relativeFrom="paragraph">
              <wp:posOffset>188595</wp:posOffset>
            </wp:positionV>
            <wp:extent cx="828675" cy="495300"/>
            <wp:effectExtent l="0" t="0" r="0" b="0"/>
            <wp:wrapTight wrapText="bothSides">
              <wp:wrapPolygon edited="0">
                <wp:start x="-249" y="0"/>
                <wp:lineTo x="-249" y="21179"/>
                <wp:lineTo x="21600" y="21179"/>
                <wp:lineTo x="21600" y="0"/>
                <wp:lineTo x="-24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73" r="-44" b="-73"/>
                    <a:stretch>
                      <a:fillRect/>
                    </a:stretch>
                  </pic:blipFill>
                  <pic:spPr bwMode="auto">
                    <a:xfrm>
                      <a:off x="0" y="0"/>
                      <a:ext cx="828675" cy="495300"/>
                    </a:xfrm>
                    <a:prstGeom prst="rect">
                      <a:avLst/>
                    </a:prstGeom>
                  </pic:spPr>
                </pic:pic>
              </a:graphicData>
            </a:graphic>
          </wp:anchor>
        </w:drawing>
      </w:r>
    </w:p>
    <w:p>
      <w:pPr>
        <w:pStyle w:val="Normal"/>
        <w:spacing w:lineRule="auto" w:line="360"/>
        <w:ind w:firstLine="540"/>
        <w:rPr>
          <w:sz w:val="28"/>
          <w:szCs w:val="28"/>
        </w:rPr>
      </w:pPr>
      <w:r>
        <w:rPr>
          <w:sz w:val="28"/>
          <w:szCs w:val="28"/>
        </w:rPr>
        <w:t>Заместитель Председателя Профсоюза                                    Т.В. Куприянов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40"/>
        <w:jc w:val="center"/>
        <w:rPr>
          <w:b/>
          <w:b/>
          <w:sz w:val="32"/>
          <w:szCs w:val="32"/>
        </w:rPr>
      </w:pPr>
      <w:r>
        <w:rPr>
          <w:b/>
          <w:sz w:val="32"/>
          <w:szCs w:val="32"/>
        </w:rPr>
        <w:t>Учеба профсоюзных юристов.</w:t>
      </w:r>
      <w:r>
        <w:rPr>
          <w:sz w:val="32"/>
          <w:szCs w:val="32"/>
        </w:rPr>
        <w:t xml:space="preserve"> </w:t>
      </w:r>
      <w:r>
        <w:rPr>
          <w:b/>
          <w:sz w:val="32"/>
          <w:szCs w:val="32"/>
        </w:rPr>
        <w:t>Социально-профессиональный портрет профсоюзного юриста, работающего в сфере образования</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С 31 мая по 4 июня 2004 г. в пос. «Московский» под эгидой ЦК Профсоюза состоялся уже традиционный семинар-совещание для специалистов по правовой работе территориальных профсоюзных организаций. В дни работы семинара обсуждались такие вопросы, как укрепление и совершенствование правовой службы Профсоюза,  социальное партнерство в сфере образования, актуальные вопросы регулирования и организации оплаты труда в образовательных учреждениях, предоставление льгот и преимуществ работникам образования.</w:t>
      </w:r>
    </w:p>
    <w:p>
      <w:pPr>
        <w:pStyle w:val="Normal"/>
        <w:ind w:firstLine="540"/>
        <w:jc w:val="both"/>
        <w:rPr>
          <w:sz w:val="28"/>
          <w:szCs w:val="28"/>
        </w:rPr>
      </w:pPr>
      <w:r>
        <w:rPr>
          <w:sz w:val="28"/>
          <w:szCs w:val="28"/>
        </w:rPr>
        <w:t xml:space="preserve">Главных правовых инспекторов труда, специалистов по правовой работе принимали Председатель Профсоюза Меркулова Г.И., заместитель Председателя Профсоюза Куприянова Т.В., заведующий правовым отделом  Осипцова Ж.П., а также работники правового отдела, отдела по вопросам общего образования и других отделов аппарата ЦК Профсоюза. </w:t>
      </w:r>
    </w:p>
    <w:p>
      <w:pPr>
        <w:pStyle w:val="Normal"/>
        <w:ind w:firstLine="540"/>
        <w:jc w:val="both"/>
        <w:rPr>
          <w:sz w:val="28"/>
          <w:szCs w:val="28"/>
        </w:rPr>
      </w:pPr>
      <w:r>
        <w:rPr>
          <w:sz w:val="28"/>
          <w:szCs w:val="28"/>
        </w:rPr>
        <w:t xml:space="preserve">В качестве приглашенных и лекторов в семинаре-совещании участвовали представители Комитета Государственной Думы по образованию и науке, аппарата Уполномоченного по правам человека в РФ, Пенсионного фонда РФ, Московского городского суда, федеральной инспекции труда. </w:t>
      </w:r>
    </w:p>
    <w:p>
      <w:pPr>
        <w:pStyle w:val="Normal"/>
        <w:ind w:firstLine="540"/>
        <w:jc w:val="both"/>
        <w:rPr>
          <w:sz w:val="28"/>
          <w:szCs w:val="28"/>
        </w:rPr>
      </w:pPr>
      <w:r>
        <w:rPr>
          <w:sz w:val="28"/>
          <w:szCs w:val="28"/>
        </w:rPr>
        <w:t xml:space="preserve">Открывая семинар-совещание, Председатель Профсоюза Галина Ивановна Меркулова заострила внимание слушателей на социально-экономических проблемах, характерных сегодня для сферы образования. Первый заместитель председателя Комитета Государственной Думы по образованию и науке, Олег Николаевич Смолин рассказал о законотворческой деятельности Государственной Думы в области образования. Работники аппарата ЦК Профсоюза Владимир Борисович Лившиц и Татьяна Анатольевна Гребенева осветили проблемы реструктуризации бюджетного сектора и реформирования экономических отношений в системе образования, а также вопросы, затрагивающие сферу высшего профессионального образования и принципов Болонской декларации. </w:t>
      </w:r>
    </w:p>
    <w:p>
      <w:pPr>
        <w:pStyle w:val="Normal"/>
        <w:ind w:firstLine="540"/>
        <w:jc w:val="both"/>
        <w:rPr/>
      </w:pPr>
      <w:r>
        <w:rPr>
          <w:sz w:val="28"/>
          <w:szCs w:val="28"/>
        </w:rPr>
        <w:t>О деятельности Уполномоченного по правам человека в Российской Федерации по соблюдению социально-трудовых прав работников образования рассказала начальник организационно-аналитического управления аппарата Уполномоченного по правам человека в РФ, доктор юридических наук Елена Васильевна Середа. Об особенностях применения законодательства о трудовых пенсиях при осуществлении пенсионного обеспечения педагогических работников сообщила заместитель начальника отдела по общим вопросам применения законодательства о трудовых пенсиях Пенсионного фонда РФ Цветкова Ирина Сурэновна. Судья Московского городского суда Агафонова Галина Александровна прокомментировала постановление Пленума Верховного Суда РФ от 17 марта 2004 г. № 2 «О применении судами Российской Федерации Трудового кодекса Российской Федерации», а также показала некоторые особенности рассмотрения трудовых споров и применения Гражданского процессуального кодекса РФ. О практике работы по осуществлению государственного надзора и контроля за соблюдением трудового законодательства, включая законодательство об охране труда, рассказал начальник отдела Федеральной инспекции труда Юрий Иванович Пелешенко.</w:t>
      </w:r>
    </w:p>
    <w:p>
      <w:pPr>
        <w:pStyle w:val="Normal"/>
        <w:ind w:firstLine="540"/>
        <w:jc w:val="both"/>
        <w:rPr>
          <w:sz w:val="28"/>
          <w:szCs w:val="28"/>
        </w:rPr>
      </w:pPr>
      <w:r>
        <w:rPr>
          <w:sz w:val="28"/>
          <w:szCs w:val="28"/>
        </w:rPr>
        <w:t>Опытом работы территориальных правовых инспекций труда делились главный правовой инспектор труда Плотникова Нина Витальевна (Архангельская область), заведующий отделом по правовым вопросам – главный правовой инспектор труда Бабитский Михаил Владимирович (Томская область), главный специалист – главный правовой инспектор труда Даниленко Сергей Николаевич (Краснодарский край).</w:t>
      </w:r>
    </w:p>
    <w:p>
      <w:pPr>
        <w:pStyle w:val="Normal"/>
        <w:ind w:firstLine="540"/>
        <w:jc w:val="both"/>
        <w:rPr>
          <w:sz w:val="28"/>
          <w:szCs w:val="28"/>
        </w:rPr>
      </w:pPr>
      <w:r>
        <w:rPr>
          <w:sz w:val="28"/>
          <w:szCs w:val="28"/>
        </w:rPr>
        <w:t xml:space="preserve">Были проведены «круглые столы» по темам: «Вопросы организации и осуществления работы территориальных правовых инспекций труда» и «Из практики работы территориальных профсоюзных организаций по защите социально-трудовых прав работников образования». Их участники отмечали важность и перспективность правозащитной деятельности Профсоюза, в том числе с максимальным привлечением структур профсоюзной правовой инспекции труда. </w:t>
      </w:r>
    </w:p>
    <w:p>
      <w:pPr>
        <w:pStyle w:val="Normal"/>
        <w:ind w:firstLine="540"/>
        <w:jc w:val="both"/>
        <w:rPr>
          <w:sz w:val="28"/>
          <w:szCs w:val="28"/>
        </w:rPr>
      </w:pPr>
      <w:r>
        <w:rPr>
          <w:sz w:val="28"/>
          <w:szCs w:val="28"/>
        </w:rPr>
        <w:t xml:space="preserve">В заключительный день работы семинара состоялась деловая игра-тренинг, где анализировались конкретные ситуации, возникающие при рассмотрении коллективных трудовых споров. </w:t>
      </w:r>
    </w:p>
    <w:p>
      <w:pPr>
        <w:pStyle w:val="Normal"/>
        <w:ind w:firstLine="540"/>
        <w:jc w:val="both"/>
        <w:rPr>
          <w:sz w:val="28"/>
          <w:szCs w:val="28"/>
        </w:rPr>
      </w:pPr>
      <w:r>
        <w:rPr>
          <w:sz w:val="28"/>
          <w:szCs w:val="28"/>
        </w:rPr>
        <w:t>Использование в работе семинара-совещания таких форм, как «круглые столы» и деловая игра – тренинг, по мнению участников, позволило максимально полно, интересно и эффективно обсудить актуальные вопросы защиты социально-трудовых прав работников образования.</w:t>
      </w:r>
    </w:p>
    <w:p>
      <w:pPr>
        <w:pStyle w:val="Normal"/>
        <w:ind w:firstLine="540"/>
        <w:jc w:val="both"/>
        <w:rPr>
          <w:sz w:val="28"/>
          <w:szCs w:val="28"/>
        </w:rPr>
      </w:pPr>
      <w:r>
        <w:rPr>
          <w:sz w:val="28"/>
          <w:szCs w:val="28"/>
        </w:rPr>
        <w:t>Во время семинара-совещания было проведено заседание Совета по правовым вопросам при ЦК Профсоюза, являющегося консультативным органом, который призван содействовать совершенствованию правовой работы и осуществлять оперативное информирование ЦК Профсоюза о состоянии правовой работы в профсоюзных организациях. Заседание Совета вели заместитель Председателя Профсоюза, председатель Совета Куприянова Татьяна Викторовна, заведующая правовым отделом Осипцова Жанна Петровна, главный правовой инспектор труда ЦК Профсоюза Авдеенко Михаил Васильевич. Члены Совета остановились на проблемах работы правовой инспекции труда Профсоюза и направлениях ее совершенствования, обсудили нормативно-правовое обеспечение для предоставления жилищно-коммунальных льгот педагогическим работникам в сельской местности на федеральном и региональном уровнях, законодательные предложения ЦК Профсоюза в адрес федеральных органов государственной власти по обеспечению защиты социально-трудовых прав работников образования и определили сроки для внесения членами Совета предложений по совершенствованию и активизации правозащитной деятельности Профсоюза.</w:t>
      </w:r>
    </w:p>
    <w:p>
      <w:pPr>
        <w:pStyle w:val="Normal"/>
        <w:ind w:firstLine="540"/>
        <w:jc w:val="both"/>
        <w:rPr/>
      </w:pPr>
      <w:r>
        <w:rPr>
          <w:b/>
          <w:sz w:val="28"/>
          <w:szCs w:val="28"/>
        </w:rPr>
        <w:t>В ходе проведения семинара-совещания выявился и социально-профессиональный портрет профсоюзного юриста, работающего в сфере образования.</w:t>
      </w:r>
      <w:r>
        <w:rPr>
          <w:sz w:val="28"/>
          <w:szCs w:val="28"/>
        </w:rPr>
        <w:t xml:space="preserve"> Из 71 специалиста, принявшего участие в семинаре-совещании, 55 % от общего числа участников составили женщины. Средний возраст правового инспектора труда территориальной профсоюзной организации - 42 года. А по возрастным группам участники семинара-совещания разделились на следующие категории: 27 % участников составили специалисты в возрасте от 20 до 30 лет; 23 % - от 30 до 40 лет; 50 % - от 40 лет и старше. Однако стаж работы участников семинара-совещания в Профсоюзе оказался достаточно разнообразным. Были специалисты, стаж работы которых составлял свыше 26 лет, а также не превышал 1 месяца работы. В основном все участники имеют высшее  юридическое образование, но не редкостью оказалось и наличие двух образований – педагогического и юридического. 7 профсоюзных юристов участвуют в судейских и иных профессиональных (юридических) сообществах (к примеру, квалификационная коллегия судей, адвокатские объединения и др.)</w:t>
      </w:r>
    </w:p>
    <w:p>
      <w:pPr>
        <w:pStyle w:val="Normal"/>
        <w:ind w:firstLine="540"/>
        <w:jc w:val="both"/>
        <w:rPr>
          <w:sz w:val="28"/>
          <w:szCs w:val="28"/>
        </w:rPr>
      </w:pPr>
      <w:r>
        <w:rPr>
          <w:sz w:val="28"/>
          <w:szCs w:val="28"/>
        </w:rPr>
        <w:t xml:space="preserve">Большинство специалистов постоянно используют в своей работе правовые системы, в основном «Консультант» или «Гарант», однако 21 % участников семинара, к сожалению, не имеют возможности пользоваться или не используют правовые системы в работе. </w:t>
      </w:r>
    </w:p>
    <w:p>
      <w:pPr>
        <w:pStyle w:val="Normal"/>
        <w:ind w:firstLine="540"/>
        <w:jc w:val="both"/>
        <w:rPr>
          <w:sz w:val="28"/>
          <w:szCs w:val="28"/>
        </w:rPr>
      </w:pPr>
      <w:r>
        <w:rPr>
          <w:sz w:val="28"/>
          <w:szCs w:val="28"/>
        </w:rPr>
        <w:t xml:space="preserve">По завершению работы семинара-совещания участники еще раз отметили важность и полезность проведения подобного рода семинаров для специалистов по правовой работе территориальных организаций Профсоюза в плане повышения квалификации, обмена профессиональным опытом и дальнейшего укрепления и совершенствования правовой службы Профсоюза. </w:t>
      </w:r>
    </w:p>
    <w:p>
      <w:pPr>
        <w:pStyle w:val="Normal"/>
        <w:jc w:val="both"/>
        <w:rPr>
          <w:sz w:val="28"/>
          <w:szCs w:val="28"/>
        </w:rPr>
      </w:pPr>
      <w:r>
        <w:rPr>
          <w:sz w:val="28"/>
          <w:szCs w:val="28"/>
        </w:rPr>
      </w:r>
    </w:p>
    <w:p>
      <w:pPr>
        <w:pStyle w:val="Normal"/>
        <w:ind w:firstLine="540"/>
        <w:jc w:val="right"/>
        <w:rPr>
          <w:sz w:val="28"/>
          <w:szCs w:val="28"/>
        </w:rPr>
      </w:pPr>
      <w:r>
        <w:rPr>
          <w:sz w:val="28"/>
          <w:szCs w:val="28"/>
        </w:rPr>
        <w:t xml:space="preserve">Правовой отдел аппарата ЦК Профсоюза </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РАЗОВАТЕЛЬНАЯ ПОЛИТИКА НА ПЕРЕЛОМЕ»</w:t>
      </w:r>
    </w:p>
    <w:p>
      <w:pPr>
        <w:pStyle w:val="Normal"/>
        <w:jc w:val="both"/>
        <w:rPr>
          <w:b/>
          <w:b/>
          <w:sz w:val="28"/>
          <w:szCs w:val="28"/>
        </w:rPr>
      </w:pPr>
      <w:r>
        <w:rPr>
          <w:b/>
          <w:sz w:val="28"/>
          <w:szCs w:val="28"/>
        </w:rPr>
      </w:r>
    </w:p>
    <w:p>
      <w:pPr>
        <w:pStyle w:val="Heading1"/>
        <w:spacing w:lineRule="auto" w:line="360"/>
        <w:jc w:val="right"/>
        <w:rPr/>
      </w:pPr>
      <w:r>
        <w:rPr>
          <w:b/>
          <w:szCs w:val="28"/>
        </w:rPr>
        <w:t>Олег Николаевич СМОЛИН</w:t>
      </w:r>
    </w:p>
    <w:p>
      <w:pPr>
        <w:pStyle w:val="Normal"/>
        <w:jc w:val="right"/>
        <w:rPr/>
      </w:pPr>
      <w:r>
        <w:rPr>
          <w:sz w:val="28"/>
          <w:szCs w:val="28"/>
        </w:rPr>
        <w:t xml:space="preserve">Первый заместитель председателя Комитета </w:t>
      </w:r>
    </w:p>
    <w:p>
      <w:pPr>
        <w:pStyle w:val="Normal"/>
        <w:jc w:val="right"/>
        <w:rPr>
          <w:sz w:val="28"/>
          <w:szCs w:val="28"/>
        </w:rPr>
      </w:pPr>
      <w:r>
        <w:rPr>
          <w:sz w:val="28"/>
          <w:szCs w:val="28"/>
        </w:rPr>
        <w:t>Государственной Думы по образованию и науке</w:t>
      </w:r>
    </w:p>
    <w:p>
      <w:pPr>
        <w:pStyle w:val="Normal"/>
        <w:jc w:val="right"/>
        <w:rPr>
          <w:sz w:val="28"/>
          <w:szCs w:val="28"/>
        </w:rPr>
      </w:pPr>
      <w:r>
        <w:rPr>
          <w:sz w:val="28"/>
          <w:szCs w:val="28"/>
        </w:rPr>
        <w:t>(Стенограмма выступления)</w:t>
      </w:r>
    </w:p>
    <w:p>
      <w:pPr>
        <w:pStyle w:val="Normal"/>
        <w:jc w:val="right"/>
        <w:rPr>
          <w:sz w:val="28"/>
          <w:szCs w:val="28"/>
        </w:rPr>
      </w:pPr>
      <w:r>
        <w:rPr>
          <w:sz w:val="28"/>
          <w:szCs w:val="28"/>
        </w:rPr>
        <w:t>1 июня 2004 г.</w:t>
      </w:r>
    </w:p>
    <w:p>
      <w:pPr>
        <w:pStyle w:val="Normal"/>
        <w:rPr/>
      </w:pPr>
      <w:r>
        <w:rPr/>
      </w:r>
    </w:p>
    <w:p>
      <w:pPr>
        <w:pStyle w:val="Normal"/>
        <w:jc w:val="both"/>
        <w:rPr>
          <w:sz w:val="28"/>
          <w:szCs w:val="28"/>
        </w:rPr>
      </w:pPr>
      <w:r>
        <w:rPr>
          <w:sz w:val="28"/>
          <w:szCs w:val="28"/>
        </w:rPr>
        <w:tab/>
        <w:t>Уважаемые коллеги!</w:t>
      </w:r>
    </w:p>
    <w:p>
      <w:pPr>
        <w:pStyle w:val="Normal"/>
        <w:jc w:val="both"/>
        <w:rPr/>
      </w:pPr>
      <w:r>
        <w:rPr>
          <w:sz w:val="28"/>
          <w:szCs w:val="28"/>
        </w:rPr>
        <w:tab/>
        <w:t>Я понимаю, что наиболее интересны для вас правовые вопросы, но поскольку непопулярный ныне классик говорил, что право не может быть выше, чем экономический строй и обусловленное им культурное развитие общества, я не буду ограничиваться вопросами права. Тема моего выступления: «Образовательная политика на переломе».</w:t>
      </w:r>
    </w:p>
    <w:p>
      <w:pPr>
        <w:pStyle w:val="Normal"/>
        <w:jc w:val="both"/>
        <w:rPr/>
      </w:pPr>
      <w:r>
        <w:rPr>
          <w:sz w:val="28"/>
          <w:szCs w:val="28"/>
        </w:rPr>
        <w:tab/>
        <w:t xml:space="preserve">Сейчас мы наблюдаем перелом в социальной политике в целом и образовательной политике в особенности, который запрограммирован тремя основными факторами. Первый фактор по порядку, но последний по важности, экономический рост страны. В последние годы Россия переживает существенный экономический подъем, правда, в основном за счет нефтедолларов. Недавно Президент РФ сказал, что в первом квартале этого года экономический рост составил 8%. Если он сохранится через 10 лет, можно было бы выходить на удвоение ВВП. Правда, администрация вписала Президенту РФ не просчитанный вариант. Президент РФ сказал, что можно было бы даже к 2010 году. На самом деле, за 6 лет при росте в 8% ВВП можно увеличить только на 60%. Уже сейчас в стране федеральный бюджет «ломится» от денег. «Ломится» все последние 4 года. Дополнительные, то есть сверхплановые,  доходы бюджета в 2001 году составили 318 млрд. рублей, в 2002 году – 156 млрд. рублей, в 2003 году по заявлению в Думе Т. Голиковой превысят 200, официальных цифр я не видел. Сейчас по заявлениям А. Кудрина – министра финансов стабилизационный фонд Правительства РФ достиг 384 млрд. рублей. </w:t>
      </w:r>
    </w:p>
    <w:p>
      <w:pPr>
        <w:pStyle w:val="Normal"/>
        <w:jc w:val="both"/>
        <w:rPr>
          <w:sz w:val="28"/>
          <w:szCs w:val="28"/>
        </w:rPr>
      </w:pPr>
      <w:r>
        <w:rPr>
          <w:sz w:val="28"/>
          <w:szCs w:val="28"/>
        </w:rPr>
        <w:tab/>
        <w:t xml:space="preserve">Напомню, что 45 млрд. рублей – это сумма, которая в месяц уходит на заработную плату всей российской интеллигенции. Мы могли бы за счет этих средств, как минимум, в полтора раза совершенно спокойно поднимать заработную плату работникам образования, культуры, медицины, социальной сферы, не затрагивая региональные и местные бюджеты, которые намного беднее федерального бюджета. Увы, до сих пор существенных сдвигов в социальной политике не произошло. Более того, давно уже в стране не было таких возможностей для активной социальной политики и давно уже они не использовались так плохо. </w:t>
      </w:r>
    </w:p>
    <w:p>
      <w:pPr>
        <w:pStyle w:val="Normal"/>
        <w:jc w:val="both"/>
        <w:rPr/>
      </w:pPr>
      <w:r>
        <w:rPr>
          <w:sz w:val="28"/>
          <w:szCs w:val="28"/>
        </w:rPr>
        <w:tab/>
        <w:t>В конце апреля по моему приглашению в Госдуме должен был быть А. Кудрин. Как часто делают мужчины, он в пещеру с тиграми послал женщину – Т. Голикову. Из ответов, которые нам удалось буквально «выжать» из нее, мы поняли, что пока Правительство РФ заработную плату, вопреки предыдущим решениям, повышать в конце текущего года не собирается. Она сказал, что когда стабилизационный фонд превысит 500 млрд. рублей, тогда мы будем рассматривать, куда его потратить, а сейчас это -  «священная корова», которую трогать нельзя.</w:t>
      </w:r>
    </w:p>
    <w:p>
      <w:pPr>
        <w:pStyle w:val="Normal"/>
        <w:jc w:val="both"/>
        <w:rPr>
          <w:sz w:val="28"/>
          <w:szCs w:val="28"/>
        </w:rPr>
      </w:pPr>
      <w:r>
        <w:rPr>
          <w:sz w:val="28"/>
          <w:szCs w:val="28"/>
        </w:rPr>
        <w:tab/>
        <w:t>Даже по самым жестким правилам единой европейской валютной зоны допускается 3%-ный дефицит бюджета страны. Я не призываю делать бюджет дефицитным, но не могу понять, кому нужен профицитный бюджет в стране, где минимальная заработная плата  - 600 рублей, то есть 20 долларов, и где начинающий учитель получает сами знаете сколько.</w:t>
      </w:r>
    </w:p>
    <w:p>
      <w:pPr>
        <w:pStyle w:val="Normal"/>
        <w:jc w:val="both"/>
        <w:rPr>
          <w:sz w:val="28"/>
          <w:szCs w:val="28"/>
        </w:rPr>
      </w:pPr>
      <w:r>
        <w:rPr>
          <w:sz w:val="28"/>
          <w:szCs w:val="28"/>
        </w:rPr>
        <w:tab/>
        <w:t>Раньше нам говорили, что нет денег, поэтому мы ничего сделать не можем. Теперь нам говорят, что деньги есть, но мы все равно ничего делать не будем.</w:t>
      </w:r>
    </w:p>
    <w:p>
      <w:pPr>
        <w:pStyle w:val="Normal"/>
        <w:jc w:val="both"/>
        <w:rPr/>
      </w:pPr>
      <w:r>
        <w:rPr>
          <w:sz w:val="28"/>
          <w:szCs w:val="28"/>
        </w:rPr>
        <w:tab/>
        <w:t>Второй</w:t>
        <w:tab/>
        <w:t>фактор, во многом определяющий перелом образовательной политики, законодательные решения, принятые третьей Госдумой. Среди них есть позитив и негатив, которого больше. К позитиву отнесу законопроект, принятый по инициативе Профсоюза работников народного образования и науки РФ, переводящий финансовую ответственность за общеобразовательную школу с местных бюджетов на региональные. Когда ввели этот законопроект, возникла другая линия напряжения – дошкольные образовательные учреждения и учреждения дополнительного образования, которые остались на местных бюджетах, и имеют по сравнению со школами проблемы. Естественно, вполне логично просят и их перевести хотя бы на региональные бюджеты.</w:t>
      </w:r>
    </w:p>
    <w:p>
      <w:pPr>
        <w:pStyle w:val="Normal"/>
        <w:jc w:val="both"/>
        <w:rPr/>
      </w:pPr>
      <w:r>
        <w:rPr>
          <w:sz w:val="28"/>
          <w:szCs w:val="28"/>
        </w:rPr>
        <w:tab/>
        <w:t xml:space="preserve">Из негатива отмечу принятый по инициативе Президента РФ «закон Козака», который с 2005 года передает примерно 40 с лишним полномочий с федерального бюджета на региональные. С юридической точки зрения закон выполнен крайне сомнительно. Это закон о внесении изменений и дополнений в Федеральный закон об организации законодательной и исполнительной власти в субъектах РФ. При чем здесь организация власти в субъектах РФ, когда фактически речь идет о распределении ответственности? На федеральный бюджет ничего не возложили, а на региональные сбросили до 40 полномочий, которые по умолчанию числились за федеральным бюджетом. Среди этих полномочий – детские пособия, передача на региональные бюджеты большей части начального и половины среднего профессионального образования и т.д. Мой прогноз очень прост: в 2005 году региональные бюджеты будут перегружены, тем более что до сих пор никто не знает, сколько им дадут денег. Обещали, что деньги и стулья будут одновременно, что внесение изменений в Бюджетный и Налоговый кодексы РФ будут приниматься одновременно с «законами Козака». На самом деле, «законы Козака» давно вступили в силу, а относительно денег – вопрос до сих пор завис. Готовятся соответствующие законы ко второму чтению в Госдуме. </w:t>
      </w:r>
    </w:p>
    <w:p>
      <w:pPr>
        <w:pStyle w:val="Normal"/>
        <w:jc w:val="both"/>
        <w:rPr>
          <w:sz w:val="28"/>
          <w:szCs w:val="28"/>
        </w:rPr>
      </w:pPr>
      <w:r>
        <w:rPr>
          <w:sz w:val="28"/>
          <w:szCs w:val="28"/>
        </w:rPr>
        <w:tab/>
        <w:t xml:space="preserve">Уверен, что денег будет намного меньше. Перегруз региональных бюджетов в 2005 году мы почувствуем очень и очень серьезно. </w:t>
      </w:r>
    </w:p>
    <w:p>
      <w:pPr>
        <w:pStyle w:val="Normal"/>
        <w:jc w:val="both"/>
        <w:rPr/>
      </w:pPr>
      <w:r>
        <w:rPr>
          <w:sz w:val="28"/>
          <w:szCs w:val="28"/>
        </w:rPr>
        <w:tab/>
        <w:t xml:space="preserve">Третий главный фактор – политический, - т.е. итоги парламентских и президентских выборов. В Госдуме третьего созыва за три года лучше всех образование поддерживали коммунисты – 84%, вторые – агропромышленная группа – 82%, третьи – «яблочники» – 51%. В последней сессии они очень неплохо голосовали за образование и приблизились к лидерам. Четвертые – российские регионы. Третье снизу место занимал «Союз правых сил» – 20,9%. Предпоследнее место – фракция Жириновского – 9,7%. Последнее место – фракция «Единая Россия» – минус 7,3% - единственная фракция, которая «против» образования голосовала чаще, чем «за». </w:t>
      </w:r>
    </w:p>
    <w:p>
      <w:pPr>
        <w:pStyle w:val="Normal"/>
        <w:jc w:val="both"/>
        <w:rPr>
          <w:sz w:val="28"/>
          <w:szCs w:val="28"/>
        </w:rPr>
      </w:pPr>
      <w:r>
        <w:rPr>
          <w:sz w:val="28"/>
          <w:szCs w:val="28"/>
        </w:rPr>
        <w:tab/>
        <w:t xml:space="preserve">Что мы получили в четвертой Госдуме? Яблочников в Думе как фракции нет. Коммунистов с союзниками стало в два раза меньше. Правда, появилась фракция «Родина», которая нас достаточно регулярно поддерживает по вопросам образования. Больше всего прироста получили партия Жириновского и особенно партия «Единая Россия». Наш народ в очередной раз продемонстрировал загадочность русской души: чем хуже партия голосует за народ, тем лучше народ голосует за партию. Это – шутка, а действительные причины таких результатов парламентских выборов вы хорошо знаете. Вы слышали высказывания по этому поводу руководителя парламентской ассамблеи ОБСЕ Брюса Джорджа, который прямо заявил, что в результате информационного фаворитизма и злоупотреблений бюджетными средствами результаты парламентских выборов в России искажены. </w:t>
      </w:r>
    </w:p>
    <w:p>
      <w:pPr>
        <w:pStyle w:val="Normal"/>
        <w:jc w:val="both"/>
        <w:rPr/>
      </w:pPr>
      <w:r>
        <w:rPr>
          <w:sz w:val="28"/>
          <w:szCs w:val="28"/>
        </w:rPr>
        <w:tab/>
        <w:t>Далее последовали президентские выборы, и сразу после них В. Путин заявил, что пришло время очень непопулярных, но абсолютно необходимых законов. Сейчас мы имеем представление о том, какими будут эти абсолютно непопулярные законы. Относительно их необходимости у меня есть большие сомнения.</w:t>
      </w:r>
    </w:p>
    <w:p>
      <w:pPr>
        <w:pStyle w:val="Normal"/>
        <w:jc w:val="both"/>
        <w:rPr/>
      </w:pPr>
      <w:r>
        <w:rPr>
          <w:sz w:val="28"/>
          <w:szCs w:val="28"/>
        </w:rPr>
        <w:tab/>
        <w:t>Дума стала однопартийной. Более 2/3 голосов представляет партия «Единая Россия». Мне все равно, какого цвета кот, лишь бы он ловил мышей. Например, Н.В. Безбородов из «Единой России» нас всегда поддерживает, но, в основном, действует жесткая партийная дисциплина, следуют указания из Правительства РФ или Администрации Президента</w:t>
      </w:r>
      <w:r>
        <w:rPr/>
        <w:t xml:space="preserve"> РФ</w:t>
      </w:r>
      <w:r>
        <w:rPr>
          <w:sz w:val="28"/>
          <w:szCs w:val="28"/>
        </w:rPr>
        <w:t xml:space="preserve">, и этого достаточно для того, чтобы принимать решения, независимо от того, популярные они или нет, направлены они на поддержку отечественной социальной политики или нет. </w:t>
      </w:r>
    </w:p>
    <w:p>
      <w:pPr>
        <w:pStyle w:val="Normal"/>
        <w:jc w:val="both"/>
        <w:rPr>
          <w:sz w:val="28"/>
          <w:szCs w:val="28"/>
        </w:rPr>
      </w:pPr>
      <w:r>
        <w:rPr>
          <w:sz w:val="28"/>
          <w:szCs w:val="28"/>
        </w:rPr>
        <w:tab/>
        <w:t xml:space="preserve">За прошедшее время Госдума отклонила массу социальных законов, массу законов, внесенных российскими регионами. Появилась новая аргументация. Раньше говорили, что нет денег. Теперь так сказать не решаются, так как все слышат про стабилизационный фонд. Логика другая – как только мы вносим законопроект в интересах какой-либо категории населения, нам говорят, что это – нарушение социальной справедливости, т.к. этот закон ограничивает права другой категории социально незащищенных людей. Например, Московская область вносит закон о поддержке семей с детьми-инвалидами, Ф.И. Гайнуллина или кто-то другой говорит нам, что этот закон нарушает социальную справедливость, так как ущемляет другие категории инвалидов. </w:t>
      </w:r>
    </w:p>
    <w:p>
      <w:pPr>
        <w:pStyle w:val="Normal"/>
        <w:jc w:val="both"/>
        <w:rPr/>
      </w:pPr>
      <w:r>
        <w:rPr>
          <w:sz w:val="28"/>
          <w:szCs w:val="28"/>
        </w:rPr>
        <w:tab/>
        <w:t xml:space="preserve">Я неоднократно на пленарных заседаниях Госдумы говорил, что вся эта социальная справедливость сводится к одному: «ничего никому никогда». Я даже вспоминал грустную формулу 18-го века: «Для того, чтобы поступать справедливо, нужно знать очень немногое, а для того, чтобы со знанием дела творить несправедливость, нужно как следует изучить право». </w:t>
      </w:r>
    </w:p>
    <w:p>
      <w:pPr>
        <w:pStyle w:val="Normal"/>
        <w:jc w:val="both"/>
        <w:rPr/>
      </w:pPr>
      <w:r>
        <w:rPr>
          <w:sz w:val="28"/>
          <w:szCs w:val="28"/>
        </w:rPr>
        <w:tab/>
        <w:t>В составе Комитета Госдумы по образованию и науке 17 человек. Это самый титулованный по политическим вывескам комитет. У нас два лидера фракций в Комитете – Морозов и Зюганов. Расстановка сил в Комитете такова: 9 человек представляют «Единую Россию», один – фракцию Жириновского, они обычно голосуют вместе. 6 человек представляет фракцию компартии, а 1 человек представляет фракцию «Родина». Они тоже обычно голосуют вместе. По всем ключевым вопросам в Комитете счет обычно бывает 10:7. Комитет перестал быть лоббистом системы образования. Как ни странно, в таких условиях более прообразовательную позицию занимает Комитет Совета Федерации, с которым мы стараемся работать. Когда недавно Госдума приняла закон об авторском праве, резко ущемляющий интересы образования, нам удалось поработать с этим Комитетом, и он добился отклонения этого закона верхней палатой. Закон пойдет в согласительную комиссию. Может быть, какие-то наиболее важные безобразия этого проекта нам удастся там исправить.</w:t>
      </w:r>
    </w:p>
    <w:p>
      <w:pPr>
        <w:pStyle w:val="Normal"/>
        <w:jc w:val="both"/>
        <w:rPr/>
      </w:pPr>
      <w:r>
        <w:rPr>
          <w:sz w:val="28"/>
          <w:szCs w:val="28"/>
        </w:rPr>
        <w:tab/>
        <w:t xml:space="preserve">Мы пытаемся делать все, что возможно. Как говорит один сотрудник аппарата нашего Комитета: «Янцзы руками остановить невозможно». </w:t>
      </w:r>
    </w:p>
    <w:p>
      <w:pPr>
        <w:pStyle w:val="Normal"/>
        <w:jc w:val="both"/>
        <w:rPr/>
      </w:pPr>
      <w:r>
        <w:rPr>
          <w:sz w:val="28"/>
          <w:szCs w:val="28"/>
        </w:rPr>
        <w:tab/>
        <w:t xml:space="preserve">Какие решения за последнее время принял Комитет Госдумы по образованию и науке? Недавно Комитет (10:7) отклонил федеральный закон о дополнительном образовании, принятый Госдумой третьего созыва при поддержке Правительства РФ. Мы получили обещание от Администрации Президента РФ, что он этот закон подпишет. Затем Администрация изменила свою точку зрения. Закон ждали работники дополнительного образования по всей стране. Там, в частности, была позиция о 18-часовой нагрузке, что существенно сказалось бы на материальном положении. Я уже не говорю о том, что затраты на одного ребенка в кружке в сотни раз ниже, чем затраты на него же в колонии для малолетних преступников или в спецзакрытом ПТУ. Сначала мы экономим на дополнительном образовании, а потом увеличиваем расходы на правоохранительные органы больше, чем расходы на любую отрасль социальной сферы. </w:t>
      </w:r>
    </w:p>
    <w:p>
      <w:pPr>
        <w:pStyle w:val="Normal"/>
        <w:jc w:val="both"/>
        <w:rPr/>
      </w:pPr>
      <w:r>
        <w:rPr>
          <w:sz w:val="28"/>
          <w:szCs w:val="28"/>
        </w:rPr>
        <w:tab/>
        <w:t xml:space="preserve">Только что Комитет отклонил закон об образовании лиц с ограниченными возможностями здоровья. Более 8 лет мы работали над этим законом. Сознаюсь в собственной ошибке. В 1996 году, когда Б. Ельцин отклонил первый раз этот закон, мне надо было, вместо того, чтобы идти на компромисс, добиваться преодоления вето. По такому закону в Госдуме второго созыва это было сделать реально. Но вето было совершенно безобидным – мелкие юридические придирки. Мы решили, что согласуем их и действительно их согласовали с представителем Президента РФ за час. С тех пор Б. Ельцин дважды отклонил этот закон. В. Путин дважды давал поручение Администрации согласовать с нами текст закона. Администрация Путина В.В. ничего с нами не согласовала. По нашей информации, даже Владислав Сурков, заместитель Руководителя Администрации Президента РФ, готов был поддерживать этот закон, но г-жа Брычева, начальник правового управления Администрации Президента РФ, заявила, что не может быть такого закона. Нужно от него отказаться и вносить изменения в закон об образовании. Хотя во всем цивилизованном мире давно приняты законы о дополнительном или специальном образовании. Мы отстали в законодательстве не по нашей вине. </w:t>
      </w:r>
    </w:p>
    <w:p>
      <w:pPr>
        <w:pStyle w:val="Normal"/>
        <w:jc w:val="both"/>
        <w:rPr/>
      </w:pPr>
      <w:r>
        <w:rPr>
          <w:sz w:val="28"/>
          <w:szCs w:val="28"/>
        </w:rPr>
        <w:tab/>
        <w:t>Только что Комитет по образованию (10:7) принял решение снять с рассмотрения внесение изменений в ст. 33 Закона РФ «Об образовании». Это была инициатива законодательного собрания Омской области. Сравнительная мелочь, но весьма существенная для сельских школ и школ на городских окраинах, где нет много внебюджетных денег. Речь шла о том, чтобы расходы на аттестацию в образовательных учреждениях для детей взял на себя учредитель. Много было по этому поводу обращений. Цена вопроса по некоторым учебным заведениям – 8-10 тысяч, но для сельской школы или школы на городской окраине это проблема. Министр образования РФ В. Филиппов обещал согласовать текст законопроекта. То ли не успел, то ли министерство недостаточно активно работало с Правительством РФ по этому поводу, но теперь другой министр и Комитет другой. Комитет принимает решение: отклонить этот законопроект и снять его с дальнейшего рассмотрения.</w:t>
      </w:r>
    </w:p>
    <w:p>
      <w:pPr>
        <w:pStyle w:val="Normal"/>
        <w:jc w:val="both"/>
        <w:rPr/>
      </w:pPr>
      <w:r>
        <w:rPr>
          <w:sz w:val="28"/>
          <w:szCs w:val="28"/>
        </w:rPr>
        <w:tab/>
        <w:t xml:space="preserve">Законопроект, по которому были наиболее бурные дискуссии, снимающий квоты на платные учебные места в госвузах по специальностям: экономика, менеджмент, юриспруденция, государственное и муниципальное управление. Эти ограничения выполняли вполне определенную функцию. Стремясь к расширению платного набора, ректоры вузов параллельно должны были расширять бесплатный набор по этим специальностям. Теперь закон принят Госдумой во втором чтении. Когда его принимали в первом чтении, было заключение профсоюзов с осторожным высказыванием о том, что надо не допустить сокращение бюджетных учебных мест по этим специальностям при подготовке законопроекта ко второму чтению. Эту поправку я внес при втором чтении, ее провалила Госдума и профильный комитет. Хотя при первом чтении нам обещала депутат Госдумы В.Н. Иванова («Единая Россия»), что Комитет поправку поддержит. Могу продолжить, но думаю, картина ясна. </w:t>
      </w:r>
    </w:p>
    <w:p>
      <w:pPr>
        <w:pStyle w:val="Normal"/>
        <w:jc w:val="both"/>
        <w:rPr/>
      </w:pPr>
      <w:r>
        <w:rPr>
          <w:sz w:val="28"/>
          <w:szCs w:val="28"/>
        </w:rPr>
        <w:tab/>
        <w:t>Когда я назвал свое выступление «Образовательная политика на переломе», я имел в виду, прежде всего, предполагаемые законодательные изменения, подготовленные Минфином России. Скорее всего, закон уже внесен в Правительство РФ.</w:t>
      </w:r>
      <w:r>
        <w:rPr>
          <w:rStyle w:val="FootnoteCharacters"/>
          <w:rStyle w:val="FootnoteAnchor"/>
          <w:sz w:val="28"/>
          <w:szCs w:val="28"/>
        </w:rPr>
        <w:footnoteReference w:customMarkFollows="1" w:id="2"/>
        <w:t>*</w:t>
      </w:r>
      <w:r>
        <w:rPr>
          <w:sz w:val="28"/>
          <w:szCs w:val="28"/>
        </w:rPr>
        <w:t xml:space="preserve"> Принимать его собираются в ускоренном темпе – в 20-х числах июня в первом чтении и 25 июля – во втором, чтобы под него потом верстать бюджет. Закон получил самые разные наименования. Я позвонил бывшему заместителю министра образования и спросил, видел ли он предложения Минфина. Он ответил: которые, где все на фиг? Только выражался он по-русски, но удивительно метко. Другое название «Апрельские тезисы Голиковой». Я не видел окончательного текста, предложенного Правительством РФ, но не думаю, что он радикально поменялся. Я думал, что из него уберут наиболее одиозные позиции, а мне Н. Булаев, Председатель Комитета Госдумы по образованию и науке, сказал, что я – оптимист, и могут еще чего-нибудь добавить. В соответствии с докладом Минфина России Правительству РФ от 29 апреля 2004 года, речь идет о нескольких позициях. </w:t>
      </w:r>
    </w:p>
    <w:p>
      <w:pPr>
        <w:pStyle w:val="Normal"/>
        <w:ind w:firstLine="708"/>
        <w:jc w:val="both"/>
        <w:rPr/>
      </w:pPr>
      <w:r>
        <w:rPr>
          <w:sz w:val="28"/>
          <w:szCs w:val="28"/>
        </w:rPr>
        <w:t>Формальные основания необходимости принятия этого закона. Называют два. Первое – «законы Козака», в соответствии с которыми нужно распределить полномочия. Второе – решение Конституционного Суда, заявившего о том, что нельзя законом о федеральном бюджете приостанавливать действие федеральных законов, как это делало Правительство РФ на протяжении последних многих лет. Перед Правительством РФ возникали две альтернативы: либо полностью отменять эти законы, что оно и хочет сделать, либо внести в них поправки, предусматривающие, что такая-то норма реализуется поэтапно и вводится в действие в полном объеме с такого-то года. Приведу пример. В законе о науке написано, что расходы федерального бюджета на науку должны быть не ниже 4%, сейчас – 2%. Есть решение Совета безопасности  о том, чтобы в 2010 году вывести расходы на науку на 4%. Конечно, если наука до этого доживет, но хотя бы в 2010 году. Теперь нам предлагают полностью исключить из закона действующего эти 4%. Уверен, что соображения Минфина России имеют формальный характер и другие решения. «Под сурдинку» вместе с нормами, имеющими отношение к «законам Козака», и нормами, которые приостанавливались, попадает ряд других позиций, которые либо исполнялись, либо не имеют отношение к «законам Козака».</w:t>
      </w:r>
    </w:p>
    <w:p>
      <w:pPr>
        <w:pStyle w:val="Normal"/>
        <w:jc w:val="both"/>
        <w:rPr/>
      </w:pPr>
      <w:r>
        <w:rPr>
          <w:sz w:val="28"/>
          <w:szCs w:val="28"/>
        </w:rPr>
        <w:tab/>
        <w:t xml:space="preserve">Что предполагается выбросить из действующего законодательства в области образования? Все, что связано с федеральной программой развития образования. Непонятно зачем. Норма действующая, федеральная программа исполняется, надо разрабатывать следующую федеральную программу развития образования. Текст ее с юридической точки зрения и точки зрения образовательной политики оставляет желать много лучшего, но это – действующая программа, по которой были получены существенные деньги для развития образования, в том числе компьютеризации сельской школы. Можно спорить о том, плохо это или хорошо сделано, но факт в том, что через программу мы получили эти средства. Программа межведомственная позволяла реализовать вещи, которые иначе упираются в ведомственные переговоры. </w:t>
      </w:r>
    </w:p>
    <w:p>
      <w:pPr>
        <w:pStyle w:val="Normal"/>
        <w:jc w:val="both"/>
        <w:rPr/>
      </w:pPr>
      <w:r>
        <w:rPr>
          <w:sz w:val="28"/>
          <w:szCs w:val="28"/>
        </w:rPr>
        <w:tab/>
        <w:t xml:space="preserve">Предлагается исключить из Закона РФ «Об образовании» полностью статью 40. Там 10 % национального дохода – на образование. Норма юридически устаревшая, но по смыслу сохраняющаяся. 10% национального дохода – примерно 7% ВВП. Так было в СССР в 1970 году по оценкам мирового банка. Там есть норма, что на нужды образования должно тратиться не менее 3% национального бюджета, и положение о том, что на 10 тысяч населения должно быть не менее 70 тыс. студентов, но ее переносят в другое место. Там последнее упоминание о налоговых льготах. Вернее, не последнее. Сейчас есть льгота по налогу на добавленную стоимость, но налоговая политика будет в ближайшее время одной из острейших проблем. Не исключаю, что когда Правительство РФ примет очередное решение о снижении налога на добавленную стоимость, оно ликвидирует оставшиеся льготы. Разговоры об этом ведутся уже несколько лет. А что такое отмена льготы по налогу на добавленную стоимость? Это уменьшение бюджетных доходов, рост цены платных образовательных услуг в государственных учебных заведениях и рост цены образования  в негосударственных учебных заведениях. </w:t>
      </w:r>
    </w:p>
    <w:p>
      <w:pPr>
        <w:pStyle w:val="Normal"/>
        <w:ind w:firstLine="708"/>
        <w:jc w:val="both"/>
        <w:rPr/>
      </w:pPr>
      <w:r>
        <w:rPr>
          <w:sz w:val="28"/>
          <w:szCs w:val="28"/>
        </w:rPr>
        <w:t xml:space="preserve">По данным Минобразования, в 2003 году около 5 млрд. рублей  потеряло образование в результате отмены льготы по налогу на прибыль, который мы пытались сохранить в третьем составе Госдумы. Сейчас у меня в Госдуме лежит законопроект о возвращении налоговой льготы по налогу на прибыль. За защиту этого законопроекта в бюджетном комитете я однажды удостоился упрека в безнравственности. Когда я сказал, что во всем мире образование налогов не платит или почти не платит, мне было сказано, что я ввожу в заблуждение бюджетный комитет и что безнравственно освобождать образовательные организации  от налога на прибыль. В ответ пришлось сказать, что у нас разные понятия о нравственности. Я не знаю другой страны, где бы олигарх и начинающий учитель платили одинаковый 13%-ный налог. Говорили о Латинской Америке. Я в прошлой Думе был координатором по сотрудничеству с Аргентиной, специально интересовался у послов и специалистов по Латинской Америке – никто не вспомнил ни одной страны, где бы было что-то подобное. Остается в Африке где-то искать. Мы специально запросили Британский совет о ситуации с налогообложением образовательных учреждений. Ответ полностью подтвердил то, что я говорил на бюджетном комитете. В Южной Корее государственная школа денег не платит вовсе, негосударственная не платит в части реинвестиций в образовательный процесс. Такая же норма сейчас записана в ст. 40 Закона РФ «Об образовании». В США образовательные учреждения не платят налоги от основной деятельности. Если вуз занимается параллельно чем-то другим, например, открыл ресторан, тогда платит. В Британии и Германии государственные учебные заведения налогов не платят, негосударственные не платят, если признано, что они выполняют социально значимые задачи. </w:t>
      </w:r>
    </w:p>
    <w:p>
      <w:pPr>
        <w:pStyle w:val="Normal"/>
        <w:ind w:firstLine="708"/>
        <w:jc w:val="both"/>
        <w:rPr/>
      </w:pPr>
      <w:r>
        <w:rPr>
          <w:sz w:val="28"/>
          <w:szCs w:val="28"/>
        </w:rPr>
        <w:t xml:space="preserve">Предполагается заодно с государственной нанести удар и негосударственной школе – исключить из статей 5 и 41 то, что касается нормативов финансирования и финансирования аккредитованной негосударственной школы по соответствующим нормативам. Минфин РФ проводит довольно оригинальную политику. С одной стороны, нам постоянно предлагают приватизацию государственных образовательных учреждений, а, с другой, – предлагают закрутить гайки в отношении негосударственного сектора. Понять логику подобного финансирования достаточно сложно. </w:t>
      </w:r>
    </w:p>
    <w:p>
      <w:pPr>
        <w:pStyle w:val="Normal"/>
        <w:ind w:firstLine="708"/>
        <w:jc w:val="both"/>
        <w:rPr/>
      </w:pPr>
      <w:r>
        <w:rPr>
          <w:sz w:val="28"/>
          <w:szCs w:val="28"/>
        </w:rPr>
        <w:t>Предполагается выбросить все, что можно, из ст. 54 Закона РФ «Об образовании»,    связанной</w:t>
        <w:tab/>
        <w:t xml:space="preserve">с оплатой труда работников образования, и многие другие положения. Госдума третьего созыва в рамках Федерального закона «Об основах федеральной жилищной политики» приняла решение – сбросить на региональные бюджеты финансирование коммунальных льгот для сельской интеллигенции. Параллельно нам предлагают полностью отменить Закон РСФСР «О социальном развитии села», по которому предусмотрена 25% надбавка для сельской интеллигенции к заработной плате, оставив регионы один на один с этой проблемой. Предлагают отменить хоть и не исполняемый, но все-таки закон о компенсационных выплатах на питание для обучающихся в образовательных учреждениях. Дело касается школы, ПТУ и ссузов. Предлагают нам отменить льготы на проезд для детей из семей с низкими доходами. </w:t>
      </w:r>
    </w:p>
    <w:p>
      <w:pPr>
        <w:pStyle w:val="Normal"/>
        <w:ind w:firstLine="708"/>
        <w:jc w:val="both"/>
        <w:rPr/>
      </w:pPr>
      <w:r>
        <w:rPr>
          <w:sz w:val="28"/>
          <w:szCs w:val="28"/>
        </w:rPr>
        <w:t xml:space="preserve">Наиболее показательно предложение Правительства РФ полностью отменить Федеральный закон «О сохранении статуса государственных и муниципальных образовательных учреждений и моратории на их приватизацию». В нем есть три ключевые позиции: бессрочный мораторий на приватизацию, определенное правило передачи образовательных учреждений с бюджета на бюджет (там требуется согласование органов власти, учет мнения трудовых коллективов и т.д.) и затруднение ликвидации образовательных учреждений. Ликвидировать образовательное учреждение можно с согласия представительного органа власти или местного самоуправления или его профильной комиссии или комитета. Когда пытаются закрыть федеральное ПТУ, должны получить согласие профильных комитетов Госдумы  и Совета Федерации. Когда пытаются ликвидировать образовательное учреждение областного подчинения, должны получить согласие либо законодательного собрания или профильной комиссии или комитета, если такие полномочия делегированы. </w:t>
      </w:r>
    </w:p>
    <w:p>
      <w:pPr>
        <w:pStyle w:val="Normal"/>
        <w:ind w:firstLine="708"/>
        <w:jc w:val="both"/>
        <w:rPr/>
      </w:pPr>
      <w:r>
        <w:rPr>
          <w:sz w:val="28"/>
          <w:szCs w:val="28"/>
        </w:rPr>
        <w:t>На заседании Правительства РФ 15 апреля министр финансов А. Кудрин предложил следующий принцип в качестве одной из основ реформирования бюджетного процесса – если у бюджетной организации  внебюджетные доходы превышают 50%, ее следует приватизировать. Консультировался у ректора МГУ В. Садовничего: да, примерно 60% в МГУ. Если будет буквально исполняться предложение А. Кудрина – МГУ на приватизацию. Консультировался у лидеров Профсоюза работников здравоохранения. Они говорят, что во всех ведущих медицинских центрах такая же ситуация. Консультировался у лидеров Профсоюза культуры, они говорят, что тогда Большой театр, Эрмитаж и многое другое попадают на приватизацию. Позвонил вице-президенту РАН Г.А. Месяцу. Не буду пересказывать текст разговора. Все ведущие научные организации, которые научились зарабатывать деньги, идут на приватизацию. Национального достояния в науке практически не остается.</w:t>
      </w:r>
    </w:p>
    <w:p>
      <w:pPr>
        <w:pStyle w:val="Normal"/>
        <w:ind w:firstLine="708"/>
        <w:jc w:val="both"/>
        <w:rPr/>
      </w:pPr>
      <w:r>
        <w:rPr>
          <w:sz w:val="28"/>
          <w:szCs w:val="28"/>
        </w:rPr>
        <w:t xml:space="preserve">Т. Голикова, выступая в разных местах, уже несколько раз подтвердила, что это – намерение Правительства РФ. Видимо, придется заниматься еще и этим. </w:t>
      </w:r>
    </w:p>
    <w:p>
      <w:pPr>
        <w:pStyle w:val="Normal"/>
        <w:ind w:firstLine="708"/>
        <w:jc w:val="both"/>
        <w:rPr/>
      </w:pPr>
      <w:r>
        <w:rPr>
          <w:sz w:val="28"/>
          <w:szCs w:val="28"/>
        </w:rPr>
        <w:t xml:space="preserve">Сложное впечатление произвело послание Президента РФ в части образования. С одной стороны, хорошо, что в отличие от прошлого года об образовании говорилось. Есть положения, под которыми я готов подписаться. Про то, что надо сохранять наше национальное достояние, обеспечивать равные возможности в образовании для детей из семей с низкими доходами, в том числе живущих в удаленных регионах. Прозвучала хорошая мысль о формировании подготовительных отделений. Если так можно интерпретировать, речь идет о восстановлении рабфаков не по принципу рабочих и крестьян, а по принципу доходов. Возможно, село туда попадет. Мы пока не знаем. Если эти курсы будут бесплатные, они смогут произвести хотя бы какое-то выравнивание в области образования. </w:t>
      </w:r>
    </w:p>
    <w:p>
      <w:pPr>
        <w:pStyle w:val="Normal"/>
        <w:ind w:firstLine="708"/>
        <w:jc w:val="both"/>
        <w:rPr>
          <w:sz w:val="28"/>
          <w:szCs w:val="28"/>
        </w:rPr>
      </w:pPr>
      <w:r>
        <w:rPr>
          <w:sz w:val="28"/>
          <w:szCs w:val="28"/>
        </w:rPr>
        <w:t xml:space="preserve">Крайнюю тревогу вызвали два заявления. Первое о том, что у нас слишком много бюджетных организаций, которые растут как грибы, и о том, что органы власти должны от них освобождаться и оставлять то, что соответствует их функционалу. Кем и как это будет трактоваться, я не знаю. Второе  утверждение о том, что у нас лишком много студентов. Президент даже спросил: кому это надо? Я думаю, что мы можем ответить на вопрос о том, кому это надо. Количество студентов – один из немногих показателей, по которому мы превзошли показатели советского периода. В 1980 году на 10 тысяч был 221 студент, сейчас – 427. Тогда  все были на бюджетной основе, сейчас – 196. </w:t>
      </w:r>
    </w:p>
    <w:p>
      <w:pPr>
        <w:pStyle w:val="Normal"/>
        <w:ind w:firstLine="708"/>
        <w:jc w:val="both"/>
        <w:rPr/>
      </w:pPr>
      <w:r>
        <w:rPr>
          <w:sz w:val="28"/>
          <w:szCs w:val="28"/>
        </w:rPr>
        <w:t>Можно предъявлять претензии к вузам, которые в погоне за деньгами девальвируют качество образования, но не понятно, что Президент РФ или Правительство РФ собираются делать со студентами. Единственный способ, который позволит легко сократить количество студентов, это ограничение бюджетного набора. Это значит, что уровень неравенства прав в области образования, который у нас по заявлениям международных организаций и без того чрезвычайно высок, окажется еще выше. Как можно ограничить внебюджетный набор? Теоретически можно, но зачем тогда отменять закон, который ограничивал внебюджетный набор по ведущим специальностям, связанным с формированием политической элиты? Совершенно не понятно. Ситуация не ясная, а какие будут последствия из этого заявления, сказать можно.</w:t>
      </w:r>
    </w:p>
    <w:p>
      <w:pPr>
        <w:pStyle w:val="Normal"/>
        <w:ind w:firstLine="708"/>
        <w:jc w:val="both"/>
        <w:rPr>
          <w:sz w:val="28"/>
          <w:szCs w:val="28"/>
        </w:rPr>
      </w:pPr>
      <w:r>
        <w:rPr>
          <w:sz w:val="28"/>
          <w:szCs w:val="28"/>
        </w:rPr>
        <w:t>Что касается вопроса о том, кому это надо. Это надо самим студентам, потому что если они не будут учиться, они пополнят армию безработных. С другой стороны, учась, они надеются со временем получить приличное место, приличную заработную плату и занять приличное место в жизни. Я глубоко убежден, что это нужно и обществу. Мой принцип: образования много не бывает. Это не принцип бездумного лоббиста, это принцип человека, который немного ознакомился с литературой по футурологии, по концепциям будущего. Постиндустриалисты еще лет 30 назад, когда создавалась теория постиндустриального общества, доказывали, что следующая стадия развития цивилизации – информационная цивилизация, и если страна собирается в нее попасть, она должна обеспечить в составе работников от 60 до 90% людей с высшим образованием и учеными степенями. Косвенное подтверждение этому дают американские данные. На рубеже 90-х годов было проведено исследование, которое показало, что люди с высшим образованием – 25% населения и более половины всего ВВП. Есть разные оценки. Некоторые говорят, что каждый лишний год обучения в стране – это минимум 3% ВВП дополнительно. За 90-е годы среднее число лет обучения в стране упало примерно на 2 года. Мы существенно отстали за это время по сравнению с США. Если сейчас мы начинаем наращивать количество лет обучения в стране, тем более, когда среди молодежи достаточное количество безработных, думаю, что это не во вред, а только на пользу. Это мое глубокое убеждение.</w:t>
      </w:r>
    </w:p>
    <w:p>
      <w:pPr>
        <w:pStyle w:val="Normal"/>
        <w:ind w:firstLine="708"/>
        <w:jc w:val="both"/>
        <w:rPr>
          <w:sz w:val="28"/>
          <w:szCs w:val="28"/>
        </w:rPr>
      </w:pPr>
      <w:r>
        <w:rPr>
          <w:sz w:val="28"/>
          <w:szCs w:val="28"/>
        </w:rPr>
        <w:t xml:space="preserve">Уважаемые коллеги! Вы должны были убедиться из моего выступления в том, что чисто парламентскими методами защитить образовательную систему уже невозможно. Не тот расклад сил в Госдуме и в органах власти. На очереди внепарламентские методы борьбы. Я далек от того, чтобы кого-то призывать к баррикадам, я слишком высоко ценю человеческую жизнь. Думаю, что эволюция предпочтительнее революции всегда, когда это возможно. Приведу простой пример. Вспомните закон о митингах и демонстрациях. По нему было огромное количество обращений, я получил их множество, в том числе от коллективов детских садов Октябрьского округа моего родного Омска. И дело не в том, что дети хотят ходить на демонстрации, а в том, что профсоюзы в детских садах работали лучше, чем в средних общеобразовательных учреждениях, тем более – в вузах. Результат вам известен. </w:t>
      </w:r>
    </w:p>
    <w:p>
      <w:pPr>
        <w:pStyle w:val="Normal"/>
        <w:jc w:val="both"/>
        <w:rPr/>
      </w:pPr>
      <w:r>
        <w:rPr>
          <w:sz w:val="28"/>
          <w:szCs w:val="28"/>
        </w:rPr>
        <w:tab/>
        <w:t>Я говорю только про Омск и то только для того, чтобы как-то скрасить мою не очень веселую речь. Результат вам известен. Большое недовольство в печати, огромное количество обращений, Президент РФ приглашает к себе председателя Госдумы. Вы эту встречу имели возможность наблюдать. После чего в Думе наши коллеги из правящей партии сказали, что ошибка вышла. Закон поправлен. Он все равно плохой. Все, кроме «Единой России», голосовали против этого закона. Но по сравнению с тем, каким он был, он существенно лучше. Очень бы было хорошо, если бы подобные акции, но только в гораздо более массовом масштабе, повторили по апрельским тезисам Т. Голиковой или по правительственному законопроекту о том, чтобы «всю социалку – на свалку». Может быть, это помогло бы нам удержать какие-то позиции по этим законопроектам.</w:t>
      </w:r>
    </w:p>
    <w:p>
      <w:pPr>
        <w:pStyle w:val="Normal"/>
        <w:jc w:val="both"/>
        <w:rPr/>
      </w:pPr>
      <w:r>
        <w:rPr>
          <w:sz w:val="28"/>
          <w:szCs w:val="28"/>
        </w:rPr>
        <w:tab/>
        <w:t xml:space="preserve">Я поддерживаю решение профсоюзов по 10 июня. Еще лучше было бы 12-го – в День независимости, так называемый, провести подобные акции, но решение уже принято и ясно, что его не изменишь. Никаких усилий отдельно взятых политических партий для того, чтобы остановить наступление на социальную политику, недостаточно. Я глубоко убежден в том, что сейчас должны сказать свое слово профсоюзы. Пора создавать комитеты защиты образования или комитеты социальной защиты. Я параллельно пытаюсь работать с ректором МГУ. Ректоры не в восторге от того, что предлагается Правительством РФ. Может быть, можно как-то скоординировать действия и совместными усилиями пытаться защитить социальную политику и образование особенно. Повторяю, что сейчас только наших сил явно недостаточно. Депутаты просоциальной ориентации вне зависимости от партийной принадлежности или беспартийные, как я, в Думе сделаем все возможное, но расстановка сил не позволяет нам помочь вам без того, чтобы вы помогли сами себе. </w:t>
      </w:r>
    </w:p>
    <w:p>
      <w:pPr>
        <w:pStyle w:val="Normal"/>
        <w:jc w:val="both"/>
        <w:rPr>
          <w:sz w:val="28"/>
          <w:szCs w:val="28"/>
        </w:rPr>
      </w:pPr>
      <w:r>
        <w:rPr>
          <w:sz w:val="28"/>
          <w:szCs w:val="28"/>
        </w:rPr>
        <w:tab/>
        <w:t>Спасиб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ВОПРОСЫ  РЕСТРУКТУРИЗАЦИИ БЮДЖЕТНОГО СЕКТОРА И РЕФОРМИРОВАНИЯ ЭКОНОМИЧЕСКИХ ОТНОШЕНИЙ В СИСТЕМЕ ОБРАЗОВАНИЯ»</w:t>
      </w:r>
    </w:p>
    <w:p>
      <w:pPr>
        <w:pStyle w:val="Normal"/>
        <w:jc w:val="center"/>
        <w:rPr>
          <w:b/>
          <w:b/>
          <w:sz w:val="28"/>
          <w:szCs w:val="28"/>
        </w:rPr>
      </w:pPr>
      <w:r>
        <w:rPr>
          <w:b/>
          <w:sz w:val="28"/>
          <w:szCs w:val="28"/>
        </w:rPr>
      </w:r>
    </w:p>
    <w:p>
      <w:pPr>
        <w:pStyle w:val="Heading1"/>
        <w:spacing w:lineRule="auto" w:line="360"/>
        <w:jc w:val="right"/>
        <w:rPr/>
      </w:pPr>
      <w:r>
        <w:rPr>
          <w:b/>
          <w:szCs w:val="28"/>
        </w:rPr>
        <w:t>Владимир Борисович ЛИВШИЦ</w:t>
      </w:r>
    </w:p>
    <w:p>
      <w:pPr>
        <w:pStyle w:val="Normal"/>
        <w:jc w:val="right"/>
        <w:rPr>
          <w:sz w:val="28"/>
          <w:szCs w:val="28"/>
        </w:rPr>
      </w:pPr>
      <w:r>
        <w:rPr>
          <w:sz w:val="28"/>
          <w:szCs w:val="28"/>
        </w:rPr>
        <w:t>Секретарь ЦК Профсоюза</w:t>
      </w:r>
    </w:p>
    <w:p>
      <w:pPr>
        <w:pStyle w:val="Normal"/>
        <w:jc w:val="right"/>
        <w:rPr>
          <w:sz w:val="28"/>
          <w:szCs w:val="28"/>
        </w:rPr>
      </w:pPr>
      <w:r>
        <w:rPr>
          <w:sz w:val="28"/>
          <w:szCs w:val="28"/>
        </w:rPr>
        <w:t>(Стенограмма выступления)</w:t>
      </w:r>
    </w:p>
    <w:p>
      <w:pPr>
        <w:pStyle w:val="Normal"/>
        <w:jc w:val="right"/>
        <w:rPr>
          <w:sz w:val="28"/>
          <w:szCs w:val="28"/>
        </w:rPr>
      </w:pPr>
      <w:r>
        <w:rPr>
          <w:sz w:val="28"/>
          <w:szCs w:val="28"/>
        </w:rPr>
        <w:t>1 июня 2004 г.</w:t>
      </w:r>
    </w:p>
    <w:p>
      <w:pPr>
        <w:pStyle w:val="Normal"/>
        <w:jc w:val="right"/>
        <w:rPr>
          <w:sz w:val="28"/>
          <w:szCs w:val="28"/>
        </w:rPr>
      </w:pPr>
      <w:r>
        <w:rPr>
          <w:sz w:val="28"/>
          <w:szCs w:val="28"/>
        </w:rPr>
      </w:r>
    </w:p>
    <w:p>
      <w:pPr>
        <w:pStyle w:val="Normal"/>
        <w:jc w:val="both"/>
        <w:rPr/>
      </w:pPr>
      <w:r>
        <w:rPr>
          <w:sz w:val="28"/>
          <w:szCs w:val="28"/>
        </w:rPr>
        <w:tab/>
        <w:t xml:space="preserve">В течение последнего года происходят достаточно интенсивные изменения, которые в большей степени происходят в области нормотворчества. Этот «вал» сейчас готовится, войдет в практику и надо понимать, какие здесь будут изменения, тем более что изменения в самом нормативно-правовом поле экономики бюджетной сферы очень серьезны, даже революционны. Особенно это касается последнего, что сделал Минфин. </w:t>
      </w:r>
    </w:p>
    <w:p>
      <w:pPr>
        <w:pStyle w:val="Normal"/>
        <w:jc w:val="both"/>
        <w:rPr/>
      </w:pPr>
      <w:r>
        <w:rPr>
          <w:sz w:val="28"/>
          <w:szCs w:val="28"/>
        </w:rPr>
        <w:tab/>
        <w:t xml:space="preserve">Что сейчас изменяется в области экономики образования? Главная позиция, к которой мы в целом относимся положительно, это переход на нормативное финансирование всех ступеней образования, в том числе дошкольного. Чем это лучше и почему мы поддерживаем позицию по нормативному финансированию? Возможны две ситуации в области финансирования учреждений образования. Первая ситуация, как это было в советское время, когда каждая статья финансирования определялась по своим признакам и определенным законам, которые в целом складывают общий объем финансирования. В постсоветский период финансирование больше носило характер от достигнутого или возможного. </w:t>
      </w:r>
    </w:p>
    <w:p>
      <w:pPr>
        <w:pStyle w:val="Normal"/>
        <w:jc w:val="both"/>
        <w:rPr/>
      </w:pPr>
      <w:r>
        <w:rPr>
          <w:sz w:val="28"/>
          <w:szCs w:val="28"/>
        </w:rPr>
        <w:tab/>
        <w:t>Чем принципиально отличается нормативное финансирование? Поясню это на заработной плате. Как формируется сейчас в учреждениях, которые не перешли на нормативное финансирование, фонд по оплате труда? По тарификации. Как фонд оплаты труда должен складываться в учреждениях, которые перешли на нормативное финансирование? Есть норматив финансирования, в том числе та доля норматива, которая идет на формирование фонда оплаты труда. Она не связана напрямую с тарификацией. Другое дело, когда возник этот фонд оплаты труда, он должен удовлетворять минимальному требованию, то есть должен вкладываться в тарификацию учреждения. Но он формируется по объему на учащегося, воспитанника, то есть совсем другая идеология. При нормативе нет отдельных мелких градаций. Здесь фонд оплаты труда и прочие расходы. Норматив – это то, что гарантировано. Если без норматива в течение финансового года учредитель имеет возможность менять ситуацию по финансированию в учреждении в зависимости от того, как у него складываются вопросы с финансовыми ресурсами, то когда мы говорим про норматив, который утверждается вместе в бюджетном процессе, это уже гарантия того, что должно получить учреждение. Это гарантия.</w:t>
      </w:r>
    </w:p>
    <w:p>
      <w:pPr>
        <w:pStyle w:val="Normal"/>
        <w:jc w:val="both"/>
        <w:rPr/>
      </w:pPr>
      <w:r>
        <w:rPr>
          <w:sz w:val="28"/>
          <w:szCs w:val="28"/>
        </w:rPr>
        <w:tab/>
        <w:t>Второе, если у нас два одинаковых по всем показателям учреждения, работающих по одинаковой программе, мы не можем допустить, что в одной школе норматив финансирования на ребенка будет 5 тысяч, а в другой – 8. Надо проанализировать, почему так. Тогда мы видим, что численность административно-управленческих работников там, где 8 тысяч, в 1,5-2 раза выше численности, которая в другой школе. То есть возникает ситуация, когда можно объективно сравнить финансирование двух образовательных учреждений, при этом возникает реальная возможность объективного финансирования учреждения.</w:t>
      </w:r>
    </w:p>
    <w:p>
      <w:pPr>
        <w:pStyle w:val="Normal"/>
        <w:jc w:val="both"/>
        <w:rPr/>
      </w:pPr>
      <w:r>
        <w:rPr>
          <w:sz w:val="28"/>
          <w:szCs w:val="28"/>
        </w:rPr>
        <w:tab/>
        <w:t xml:space="preserve">О прозрачности. Все знают, как должен рассчитываться бюджет школы на этот год. Утвердив норматив, учредитель не имеет права без каких-то объективных предпосылок изменить его. Если он его уменьшает, должно быть аргументированное решение учредителя. Немотивированно это сделать будет нельзя. </w:t>
      </w:r>
    </w:p>
    <w:p>
      <w:pPr>
        <w:pStyle w:val="Normal"/>
        <w:jc w:val="both"/>
        <w:rPr/>
      </w:pPr>
      <w:r>
        <w:rPr>
          <w:sz w:val="28"/>
          <w:szCs w:val="28"/>
        </w:rPr>
        <w:tab/>
        <w:t xml:space="preserve">Нормативное финансирование входит сегодня в практику очень тяжело, хотя ряд экспериментальных регионов работают. Количество регионов, использующих нормативное финансирование, расширяется, но очень медленно, прежде всего, потому что Минфин достаточно долго саботировал понятие о федеральном нормативе, а последними решениями Минфин просто изменил понятие федерального норматива. Это не тот норматив, который для всех учреждений системы образования является базовым при финансировании. Федеральный норматив - для федеральных учреждений, региональный – для региональных и т.д. Также это сдерживается нежеланием самих учредителей. Это выход на гарантии. Никто добровольно не хочет выходить на путь финансирования, когда оно становится прозрачным и гарантированным, тем более в условиях бюджетной недостаточности большинства регионов. Тем более что по отношению к субъектам Российской Федерации сама Российская Федерация поступает примерно таким же образом. </w:t>
      </w:r>
    </w:p>
    <w:p>
      <w:pPr>
        <w:pStyle w:val="Normal"/>
        <w:jc w:val="both"/>
        <w:rPr>
          <w:sz w:val="28"/>
          <w:szCs w:val="28"/>
        </w:rPr>
      </w:pPr>
      <w:r>
        <w:rPr>
          <w:sz w:val="28"/>
          <w:szCs w:val="28"/>
        </w:rPr>
        <w:tab/>
        <w:t xml:space="preserve">Сегодня достаточно успешно идет эксперимент по нормативному финансированию в Самаре, Пензе, Ярославле и др. Этому во многом служил законопроект о государственном стандарте, внесенный в составе предыдущей Госдумы РФ Комитетом по образованию. Там была выделена глава о нормативном финансировании. Закон этот не прошел в составе прежней Думы из-за этой главы. Минфин не визировал закон, требовал изъятия главы о нормативном финансировании. Пока шла тяжба, прежний состав Думы работу закончил. В нынешнем составе Госдумы собираются вносить этот закон, но без главы о нормативном финансировании. И это будет плохо, потому что, с одной стороны, закон о стандарте ставит перед школой конкретные требования, а с другой  - не ставится требование по ресурсному обеспечению этого процесса. Нормативное финансирование – это, прежде всего, ресурсное обеспечение учебного процесса. </w:t>
      </w:r>
    </w:p>
    <w:p>
      <w:pPr>
        <w:pStyle w:val="Normal"/>
        <w:ind w:firstLine="720"/>
        <w:jc w:val="both"/>
        <w:rPr>
          <w:sz w:val="28"/>
          <w:szCs w:val="28"/>
        </w:rPr>
      </w:pPr>
      <w:r>
        <w:rPr>
          <w:sz w:val="28"/>
          <w:szCs w:val="28"/>
        </w:rPr>
        <w:t xml:space="preserve">Мы не согласны с нормативным финансированием, которое сейчас предлагается по высшей школе. Надеемся, что этот законопроект не будет внесен, но он подготовлен группой помощника Президента РФ Шувалова. Это законопроект по ГИФО. Он предлагает финансирование высшего и профессионального образования  только на основании государственных именных финансовых обязательств. </w:t>
      </w:r>
    </w:p>
    <w:p>
      <w:pPr>
        <w:pStyle w:val="Normal"/>
        <w:ind w:firstLine="720"/>
        <w:jc w:val="both"/>
        <w:rPr/>
      </w:pPr>
      <w:r>
        <w:rPr>
          <w:sz w:val="28"/>
          <w:szCs w:val="28"/>
        </w:rPr>
        <w:t xml:space="preserve">Почему мы не согласны с таким подходом? Есть платное и бесплатное образование. Каждый житель страны решает, куда поступать и сколько это стоит. Здесь предлагается другая схема. Все поступают, 50% набравших по единому экзамену баллы идут бесплатно, думаю, что эти 50% пока будут только в рамках эксперимента, остальные доплачивают до того уровня оплаты, которую вуз самостоятельно установит за обучение. Получается конкурс не знаний ребенка, а платежеспособности родителей. Если они этот уровень оплаты за обучение не могут преодолеть, они забирают документы. Получается, что мы помогаем семьям, имеющим достаток, за счет малоимущих. Если мы платный прием разбавляем бюджетным, значит, с чисто бюджетного приема часть финансирования мы снимаем. Невозможно рассчитать бюджет, когда не знаешь, сколько с какими ГИФО к тебе придут. Значит, работодатель не может нести ответственности за финансирование всех своих работников, он не знает, какой у него сложится бюджет учреждения по этому году. Значит, надо переводить преподавателей на срочные контракты, причем, на годичные. Это – ухудшение социально-трудовых прав и гарантий работников образования. Вопрос конкуренции здесь возникает неправильно. Практика проведения эксперимента за два года убедительно показала, что конкурируют не вузы, а специальности. Если сегодня специальности родители выбирают не совсем правильно,  то здесь мы за счет бюджетного приема усиливаем это неравенство, то есть мы уменьшаем финансирование технических специальностей, потому что туда сегодня идут не лучшие, значит, они идут с более дешевыми ГИФО, и улучшаем финансирование на юрфаках, экономических факультетах, куда, в основном, идут люди. Они получают свою большую дельту за счет платного набора, потому что у них выше стоимость, они ее поднимают чисто рыночно, но мы и бюджетные деньги туда даем больше через механизм ГИФО. </w:t>
      </w:r>
    </w:p>
    <w:p>
      <w:pPr>
        <w:pStyle w:val="Normal"/>
        <w:jc w:val="both"/>
        <w:rPr/>
      </w:pPr>
      <w:r>
        <w:rPr>
          <w:sz w:val="28"/>
          <w:szCs w:val="28"/>
        </w:rPr>
        <w:tab/>
        <w:t>Эксперимент по ГИФО не закончен. Законодательно утверждать форму, которая не прошла экспериментальную апробацию, не правильно, поэтому мы категорически возражаем против ГИФО.</w:t>
      </w:r>
    </w:p>
    <w:p>
      <w:pPr>
        <w:pStyle w:val="Normal"/>
        <w:jc w:val="both"/>
        <w:rPr/>
      </w:pPr>
      <w:r>
        <w:rPr>
          <w:sz w:val="28"/>
          <w:szCs w:val="28"/>
        </w:rPr>
        <w:tab/>
        <w:t xml:space="preserve">Следующее понятие – многоканальное финансирование. Всегда есть путаница между многоканальным и многоуровневым финансированием. Многоуровневое – вертикальное, многоканальное – горизонтальное. Это дополнительные источники финансирования, которые учреждение образования  может использовать: это за счет собственной деятельности, спонсоров, ведомств по договорам и т.д. </w:t>
      </w:r>
    </w:p>
    <w:p>
      <w:pPr>
        <w:pStyle w:val="Normal"/>
        <w:jc w:val="both"/>
        <w:rPr/>
      </w:pPr>
      <w:r>
        <w:rPr>
          <w:sz w:val="28"/>
          <w:szCs w:val="28"/>
        </w:rPr>
        <w:tab/>
        <w:t xml:space="preserve">Сегодняшние решения Минфина серьезно осложнят многоканальное финансирование. Понятие в законе внебюджетных средств пропадает. Оно уже пропало, если читать Бюджетный кодекс. Есть бюджетные средства, полученные неналоговым путем. Пока Бюджетный кодекс и Закон об образовании заметно расходились, и практика шла где-то посередине. Изменения, которые предлагает Минфин, направлены на то, чтобы Закон об образовании привести в соответствие с Бюджетным кодексом. Понятие внебюджетных средств пропадает. В новой смете Минфина нет этого понятия. Что это означает? У всех учреждений не будет расчетных и текущих счетов. Будут только лицевые счета, которые будут только в казначействе. Все средства поступают на лицевые счета, учитываются и распределяются по логике бюджетных средств. </w:t>
      </w:r>
    </w:p>
    <w:p>
      <w:pPr>
        <w:pStyle w:val="Normal"/>
        <w:jc w:val="both"/>
        <w:rPr/>
      </w:pPr>
      <w:r>
        <w:rPr>
          <w:sz w:val="28"/>
          <w:szCs w:val="28"/>
        </w:rPr>
        <w:tab/>
        <w:t xml:space="preserve">Если сегодня вузы в среднем по России зарабатывают второй бюджет, понятно, какую роль это может сыграть. Минфин и сам это признает. В концепции по реструктуризации бюджетного сектора экономики он вполне справедливо указывает, что предложенные изменения могут привести к тому, что объем внебюджетных средств упадет, по крайней мере, не теневой. Возникнут большие теневые потоки. Минфин это указывает, но идет этим путем. </w:t>
      </w:r>
    </w:p>
    <w:p>
      <w:pPr>
        <w:pStyle w:val="Normal"/>
        <w:jc w:val="both"/>
        <w:rPr/>
      </w:pPr>
      <w:r>
        <w:rPr>
          <w:sz w:val="28"/>
          <w:szCs w:val="28"/>
        </w:rPr>
        <w:tab/>
        <w:t xml:space="preserve">С одной стороны, изменения в Налоговом кодексе ставят вровень сегодня работу образовательного учреждения с коммерческим. Налоговые ставки фактически одни и те же. Здесь уже говорится о предпринимательской деятельности. А с другой стороны, мы эту предпринимательскую деятельность полностью считаем бюджетной и заталкиваем в логику бюджета, то есть даем все бюджетные ограничения. Это будет очень сложно отражаться на внебюджетной деятельности учреждений образования. Ректора пока спят, т.к. считают, что это само рассосется. Один раз они уже так проспали. Само ничего не рассосется. Последствия будут для них очень сложными. Если им до этого удалось договориться по некоторым послаблениям по аренде и т.д., то здесь этого не произойдет. Когда они проснутся, «похмелье» будет достаточно тяжелым. </w:t>
      </w:r>
    </w:p>
    <w:p>
      <w:pPr>
        <w:pStyle w:val="Normal"/>
        <w:jc w:val="both"/>
        <w:rPr/>
      </w:pPr>
      <w:r>
        <w:rPr>
          <w:sz w:val="28"/>
          <w:szCs w:val="28"/>
        </w:rPr>
        <w:tab/>
        <w:t>Многоуровневое финансирование фактически законодательно введено федеральным законом № 123. Это когда в финансировании участвуют несколько бюджетных уровней. Федеральный закон № 123 это ввел для общеобразовательных школ. Сегодня субъекты Федерации финансируют учебный процесс, что в определенной степени сняло напряжение по заработной  плате. К сожалению, не удалось эту рамку растянуть на дошкольные учреждения. На это было много причин, прежде всего, нежелание рисковать самого Минобразования, потому что прямое поручение Президента РФ касалось только школ. Дошкольники сейчас остались в стороне, и мы получаем сигналы о том, что в результате этого финансирование заработной платы в дошкольных учреждениях сложнее.</w:t>
      </w:r>
    </w:p>
    <w:p>
      <w:pPr>
        <w:pStyle w:val="Normal"/>
        <w:jc w:val="both"/>
        <w:rPr/>
      </w:pPr>
      <w:r>
        <w:rPr>
          <w:sz w:val="28"/>
          <w:szCs w:val="28"/>
        </w:rPr>
        <w:tab/>
        <w:t xml:space="preserve">Тот шаг, который сейчас делается в области оплаты труда, фактически в определенной степени дезавуирует федеральный закон № 123. Вроде бы финансируют субъекты Федерации заработную плату, а сколько, как и кому платить, решают муниципальные органы управления образованием, исходя из своих финансовых возможностей. Субъекты Федерации в сложившейся ситуации финансовые возможности муниципальных образований будут минимизировать по мере возможностей своих региональных бюджетов. </w:t>
      </w:r>
    </w:p>
    <w:p>
      <w:pPr>
        <w:pStyle w:val="Normal"/>
        <w:jc w:val="both"/>
        <w:rPr/>
      </w:pPr>
      <w:r>
        <w:rPr>
          <w:sz w:val="28"/>
          <w:szCs w:val="28"/>
        </w:rPr>
        <w:tab/>
        <w:t xml:space="preserve">Очень серьезный отрицательный шаг Минфина в том, что пропало понятие соучредительство. Они это из Закона об образовании убирают. Это не только касается вопросов общего образования и школ, хотя это и для них удар, но это касается вопросов ПТУ, ссузов, вузов. Если раньше в отдельных случаях решались вопросы о финансировании с двух бюджетных уровней, теперь этот вопрос отпадает. Теперь останется возможность финансирования только по целевым программам. </w:t>
      </w:r>
    </w:p>
    <w:p>
      <w:pPr>
        <w:pStyle w:val="Normal"/>
        <w:jc w:val="both"/>
        <w:rPr>
          <w:sz w:val="28"/>
          <w:szCs w:val="28"/>
        </w:rPr>
      </w:pPr>
      <w:r>
        <w:rPr>
          <w:sz w:val="28"/>
          <w:szCs w:val="28"/>
        </w:rPr>
        <w:tab/>
        <w:t xml:space="preserve">Очень полезная позиция, которая сейчас будет законодательно закреплена, по возвратным субсидиям в области финансирования высшего образования. В чем логика возвратной субсидии? Для обучения студента выделяются средства по контракту – договору со студентом. По получении специальности он должен определенное время отработать. Если он не отрабатывает или выезжает за рубеж, эти средства он должен вернуть. Особенно это будет применяться для специальностей, в которых сегодня государство нуждается. Не думаю, что возвратные субсидии будут применяться там, где готовят юристов, потому что там и так большой поток идет на работу. А в области педагогики – да, поскольку больше половины из оканчивающих вузы уходят на другие специальности.  </w:t>
      </w:r>
    </w:p>
    <w:p>
      <w:pPr>
        <w:pStyle w:val="Normal"/>
        <w:jc w:val="both"/>
        <w:rPr/>
      </w:pPr>
      <w:r>
        <w:rPr>
          <w:sz w:val="28"/>
          <w:szCs w:val="28"/>
        </w:rPr>
        <w:tab/>
        <w:t xml:space="preserve">Понятие образовательного кредита давно существовало в Законе об образовании, но не было реализовано, поскольку здесь нужна государственная поддержка. Сейчас разрабатывается законопроект, который обеспечит реальное формирование механизмов по образовательному кредиту. Образовательный кредит – это целевой кредит, который население получает под образование своих детей. Сейчас есть налоговая льгота, когда в случае платного образования часть налогов засчитывается. </w:t>
      </w:r>
    </w:p>
    <w:p>
      <w:pPr>
        <w:pStyle w:val="Normal"/>
        <w:jc w:val="both"/>
        <w:rPr/>
      </w:pPr>
      <w:r>
        <w:rPr>
          <w:sz w:val="28"/>
          <w:szCs w:val="28"/>
        </w:rPr>
        <w:tab/>
        <w:t>По госстандартам в сфере образования шаг вперед пока не сделан, но они должны быть приняты. У нас сегодня вообще нет минимальных социальных стандартов. Закон о них давно разработан Минэкономразвития. Минфином он тормозится, как и закон о госстандартах. В соответствии с рамочным законом все минимальные социальные стандарты будут не общим законом регламентироваться, а видовым специальным законом, то есть все социальные стандарты должны быть в законе о стандартах системы образования. Это первый шаг, который достаточно куцый. Стандартизируются лишь вопросы образовательной нагрузки, но в подготовленном тексте  есть отсылочные нормы, которые давали возможность регулировать ресурсное обеспечение  системы образования. Сегодня это один из самых больных вопросов. Полностью не урегулированы вопросы по минимальным социальным стандартам. Это главные претензии по действиям правительства в области оплаты труда. Тем, что они пытаются отменить ЕТС, они фактически снимают минимальный социальный стандарт в области оплаты труда для работников бюджетной сферы. Это лежит в основе наших возражений по данным законопроектам.</w:t>
      </w:r>
    </w:p>
    <w:p>
      <w:pPr>
        <w:pStyle w:val="Normal"/>
        <w:jc w:val="both"/>
        <w:rPr>
          <w:sz w:val="28"/>
          <w:szCs w:val="28"/>
        </w:rPr>
      </w:pPr>
      <w:r>
        <w:rPr>
          <w:sz w:val="28"/>
          <w:szCs w:val="28"/>
        </w:rPr>
        <w:tab/>
        <w:t xml:space="preserve">То, что положительно и логично по оплате труда, это переход на отраслевые сетки. Логика построения системы оплаты труда в разных бюджетных отраслях разная, поэтому отраслевые сетки могли бы лучше учитывать системы оплаты труда. Мы не могли согласиться с моделью отраслевых сеток, предложенной А. Починком в свое время. Слава богу, что тогда все это похоронили. </w:t>
      </w:r>
    </w:p>
    <w:p>
      <w:pPr>
        <w:pStyle w:val="Normal"/>
        <w:ind w:firstLine="720"/>
        <w:jc w:val="both"/>
        <w:rPr/>
      </w:pPr>
      <w:r>
        <w:rPr>
          <w:sz w:val="28"/>
          <w:szCs w:val="28"/>
        </w:rPr>
        <w:t>Сейчас предлагается еще более худшая форма. А. Починком хотя бы предлагалось повышение оплаты труда в полтора раза. Здесь никто повышение оплаты труда не предлагает. В соответствии с федеральными законами № 95 и № 131 с разграничением полномочий Российская Федерация определяет условия объема оплаты труда для федеральных учреждений, субъекты – для региональных и муниципалитеты для своих. Это полностью разрушает образовательное пространство. По сути или государство должно отказаться от единых государственных норм в области образовательной деятельности, я имею в виду единые госстандарты образования, единые экзамены, или должно быть общегосударственное регулирование вопросов оплаты труда. Оплата труда будет разной, но она и сегодня разная. Должен быть нижний минимальный уровень, ниже которого опускать нельзя. Этот нижний уровень должен индексироваться в соответствии с общей логикой развития всей доходной базы государства. Министр финансов А. Кудрин это прекрасно понимает, но идет обычная игра. У него стоит задача, как у бухгалтера. Поставили задачу – снять нагрузку с федерального бюджета. Он и снимает. Он за образование не отвечает - за него отвечает А. Фурсенко. Такая логика.</w:t>
      </w:r>
    </w:p>
    <w:p>
      <w:pPr>
        <w:pStyle w:val="Normal"/>
        <w:jc w:val="both"/>
        <w:rPr/>
      </w:pPr>
      <w:r>
        <w:rPr>
          <w:sz w:val="28"/>
          <w:szCs w:val="28"/>
        </w:rPr>
        <w:tab/>
        <w:t xml:space="preserve">В чем в принципе неправильный подход? Правительство РФ вроде бы разрушают ЕТС, но логика ЕТС остается – они ко всем бюджетным отраслям подходят одинаково. Есть отрасли, реализующие конституционные гарантии, а есть те, которые их не реализуют. Там муниципалитет вправе рассматривать вопрос, сколько он будет платить. У социальных работников нет единых стандартов и единого экзамена, но социальные работники тому же М. Зурабову ближе, потому что это его работники. У государства не хватает средств и нет возможности держать на единых требованиях всю бюджетную сферу, но образование и медицина – это половина, если не меньше,  от бюджетных средств, выделяемых на бюджетную сферу в целом. По этим отраслям должен быть единый государственный подход в регулировании вопросов оплаты труда.  </w:t>
      </w:r>
    </w:p>
    <w:p>
      <w:pPr>
        <w:pStyle w:val="Normal"/>
        <w:jc w:val="both"/>
        <w:rPr/>
      </w:pPr>
      <w:r>
        <w:rPr>
          <w:sz w:val="28"/>
          <w:szCs w:val="28"/>
        </w:rPr>
        <w:tab/>
        <w:t xml:space="preserve">Сейчас это самый тяжелый вопрос из тех, которые выносит Минфин, самый сложный. Это вопрос, с которым ни в коем случае мы не должны согласиться. Последствия элементарны. Если в законе записано, что каждый муниципалитет устанавливает условия оплаты труда в зависимости от своих финансовых возможностей, а у нас 80% субъектов Российской Федерации – дотационные, и во всех субъектах Федерации от 80 % муниципальных образований и больше – тоже дотационные, то есть их финансовые возможности устанавливаются сверху, но из тех, кто устанавливает, обязательства по оплате труда сняты. Я тебе даю деньги, но не отвечаю, сколько ты будешь платить. Ты отвечаешь. Это твоя головная боль и твое население. По закону нас будут сталкивать с теми, у кого нет финансовых ресурсов, и кто не решает эти вопросы. Он за них отвечает. Здесь логика Д. Козака порочна по сути. Она заключается в том, что каждый уровень имеет свои полномочия и возможности. Он их реализует по мере возможности, но получается все наоборот. Возможности – у одних, а реализовывать, по Козаку, будут другие. Федеральный центр будет «белый и пушистый» и сможет давать с барского плеча: этим очень тяжело, мы им подкинем, но при этом, не имея никаких обязательств. Это будет добровольный жест. А вся склока будет идти внизу. Если ее будут пытаться выносить наверх, спросят, какое для этого есть законодательное основание. Никакого. Не мы решаем. Вам мэр решил не прибавлять зарплату, идите туда и скандальте, а у Белого дома нечего флагами размахивать. </w:t>
      </w:r>
    </w:p>
    <w:p>
      <w:pPr>
        <w:pStyle w:val="Normal"/>
        <w:jc w:val="both"/>
        <w:rPr>
          <w:sz w:val="28"/>
          <w:szCs w:val="28"/>
        </w:rPr>
      </w:pPr>
      <w:r>
        <w:rPr>
          <w:sz w:val="28"/>
          <w:szCs w:val="28"/>
        </w:rPr>
        <w:tab/>
        <w:t xml:space="preserve">Очень большая нагрузка на социальную сферу? Наш бюджет очень перенапряжен? Нет. Если сравнивать с общемировым показателем в цивилизованных странах, мы относимся к третьей группе умеренно недоразвитых. Если взять общую структуру этой третьей группы стран и госнужды, у нас все в порядке. От общего валового продукта мы выделяем в среднем столько же, сколько и они. А если смотреть, сколько мы выделяем на образование, хуже нас только Уругвай и Ямайка. Здесь говорить о том, что мы перенапряглись, не стоит. Если брать объем платных услуг, относясь к третьей категории стран – умеренно недоразвитых, мы с населения берем столько же, сколько берут в странах четвертой группы – беднейших. Чем страна богаче, тем уровень платности населения ниже. Мы даже с третьей группой не можем сравниться, потому что у нас гораздо выше объем платности образования. Вузы фактически выпихнули на платное образование. С одной стороны, им не дали финансирование, с другой – разрешили платное образование. Почему у нас так много студентов? Потому что каждый студент несет за себя и за того парня деньги в вуз. Получив право самим поднимать планку, вузы вошли в рынок. </w:t>
      </w:r>
    </w:p>
    <w:p>
      <w:pPr>
        <w:pStyle w:val="Normal"/>
        <w:jc w:val="both"/>
        <w:rPr>
          <w:sz w:val="28"/>
          <w:szCs w:val="28"/>
        </w:rPr>
      </w:pPr>
      <w:r>
        <w:rPr>
          <w:sz w:val="28"/>
          <w:szCs w:val="28"/>
        </w:rPr>
        <w:tab/>
        <w:t xml:space="preserve">Минфин, предлагая концепцию по реформированию бюджетных отношений, записал, что те бюджетные учреждения, которые устойчиво вошли в рыночные отношения, их организационно-правовая форма должна быть изменена. Мы их туда вогнали, а теперь говорим, что надо менять. Делается двойной шаг. С одной стороны, всячески ухудшаются условия для собственной хозяйственной деятельности, если вы остаетесь бюджетным учреждением, с другой – говорится:  если вам это сложно, вы можете реорганизоваться из формы учреждения в другую организационно-правовую форму. В какую? Больше 2 лет идет полемика, в какую. Выдвигалась форма СГМНУ. Слава богу, правовое управление Правительства РФ и Президента РФ с этой формой не согласились, т.к. там не решается вопрос по имуществу. Она отпала. </w:t>
      </w:r>
    </w:p>
    <w:p>
      <w:pPr>
        <w:pStyle w:val="Normal"/>
        <w:ind w:firstLine="720"/>
        <w:jc w:val="both"/>
        <w:rPr>
          <w:sz w:val="28"/>
          <w:szCs w:val="28"/>
        </w:rPr>
      </w:pPr>
      <w:r>
        <w:rPr>
          <w:sz w:val="28"/>
          <w:szCs w:val="28"/>
        </w:rPr>
        <w:t xml:space="preserve">Теперь делается гораздо более изящный шаг – в закон об образовании предлагается ввести изменения, позволяющие давать лицензию на образовательную деятельность учреждениям любой организационно-правовой формы и любой формы собственности. Вроде бы шаг демократичный. Любой завод, выпускающий веники, имеет право вести общее образование. Говорят: почему вы его хотите лишить, он хочет помочь образованию. Когда начинаешь объяснять, что есть коммерческие законы, если мы говорим про коммерческое предприятие, оно создается для получения прибыли, а не для реализации конституционной гарантии. </w:t>
      </w:r>
    </w:p>
    <w:p>
      <w:pPr>
        <w:pStyle w:val="Normal"/>
        <w:ind w:firstLine="720"/>
        <w:jc w:val="both"/>
        <w:rPr>
          <w:sz w:val="28"/>
          <w:szCs w:val="28"/>
        </w:rPr>
      </w:pPr>
      <w:r>
        <w:rPr>
          <w:sz w:val="28"/>
          <w:szCs w:val="28"/>
        </w:rPr>
        <w:t xml:space="preserve">По ГИФО даже в Министерстве образования мы сейчас находим большее понимание, а по изменению организационно-правовой формы не находим. Если эти изменения внести в сочетании с тем, что Минфином предлагается отменить мораторий на приватизацию образовательных учреждений, понятно, что может произойти. И раньше можно было создавать негосударственные образовательные учреждения, но весь спор идет за то, чтобы получить государственную собственность. Будут говорить: они будут обучать по госконтракту, и никуда эти деньги не денутся. Мы будем давать им бюджетные средства и смотреть, сколько и как они учат. Ни одно коммерческое предприятие не будет за это браться, если не получит на этом прибыль. Если раньше существовали некоммерческие организации, где учредитель не имел возможности получить личную выгоду, теперь мы открываем доступ для коммерческих организаций, где учредители будут иметь прямую выгоду, то есть фактически мы открываем образовательный бизнес. </w:t>
      </w:r>
    </w:p>
    <w:p>
      <w:pPr>
        <w:pStyle w:val="Normal"/>
        <w:ind w:firstLine="720"/>
        <w:jc w:val="both"/>
        <w:rPr/>
      </w:pPr>
      <w:r>
        <w:rPr>
          <w:sz w:val="28"/>
          <w:szCs w:val="28"/>
        </w:rPr>
        <w:t xml:space="preserve">Мировой опыт по образовательному бизнесу известен, это очень доходный бизнес, но разрешать его в нищей стране, где мы не можем нормально решить вопрос по конституционным гарантиям, нельзя. Говорят: мы создадим процветающие коммерческие предприятия для обеспеченных людей и бюджетные «загончики», где будет остальная масса населения. Самое главное для нас в том, что основная масса учительства от этого не выиграет, а проиграет. Если рассматривать с позиций интересов отрасли, основная масса проиграет. Часть преподавателей попадет в частные учреждения, но они сегодня, работая там, знают, что это далеко не легкий хлеб, когда их в любой момент могут выкинуть, и они должны каждому ребенку облизывать все части тела. Произойдет резкое дифференцирование системы образования. </w:t>
      </w:r>
    </w:p>
    <w:p>
      <w:pPr>
        <w:pStyle w:val="Normal"/>
        <w:jc w:val="both"/>
        <w:rPr/>
      </w:pPr>
      <w:r>
        <w:rPr>
          <w:sz w:val="28"/>
          <w:szCs w:val="28"/>
        </w:rPr>
        <w:tab/>
        <w:t xml:space="preserve">По вопросам реструктуризации системы учреждений образования. В каком виде она предлагается. Большая часть ПТУ и некоторые ссузы передаются на финансирование  региональных бюджетов. По ПТУ предлагается закрепить, что они будут без общего образования. Только профессиональное. При этом аргументируется, что сегодня работодатель не может вытянуть средства на общее образование. Мы говорим о том, что это нужно продумывать и советоваться с общественностью, поскольку мы оставляем основные трудовые ресурсы без полного общего образования. Мы уменьшаем планку образования  в стране, когда во всем мире идет обратный процесс. Если мы считаем, что будем сырьевой страной и нам нужны молотобойцы и дровосеки, то – да. Но если мы хотим иметь высокотехнологичную экономику, то для многих профессий нужно средне специальное образование, а мы делаем шаг назад. </w:t>
      </w:r>
    </w:p>
    <w:p>
      <w:pPr>
        <w:pStyle w:val="Normal"/>
        <w:jc w:val="both"/>
        <w:rPr/>
      </w:pPr>
      <w:r>
        <w:rPr>
          <w:sz w:val="28"/>
          <w:szCs w:val="28"/>
        </w:rPr>
        <w:tab/>
        <w:t xml:space="preserve">По двухуровневой системе подготовки специалистов в вузах. Предлагается законодательный акт, но он очень лукавый. Вопрос не просто в двух уровнях. Такое решение по Болонскому процессу уже принято. Будут бакалавры и магистры. Вопрос в нюансах, главный из которых, сколько будет учиться людей в магистратуре и сколько в бакалавриате. Переход на двухуровневую систему – это мощнейший способ «почистить» вузы и часть из них «выкинуть» из федерального уровня. То есть это будет фактически переаттестация всех вузов. Будет раздельное лицензирование на право ведения бакалавриата и магистратуры. Мы пытались добиться от разработчика их видения соотношения. Соотношение – 1:3. Не более 30% пойдет в магистратуру от лиц, закончивших бакалавриат. С точки зрения экономических подходов это резкое усиление конкурентности между вузами и значительная экономия бюджета. Сегодня эта цифра не стоит. В законопроекте такая же цифра, какая была в законе об образовании. Если оставить эту одну цифру, значит, мы уже вдвое уменьшаем прием, потому что у нас будут складываться две цифры. Или правительство за собой оставляет право не законодательно решать вопросы бюджетирования магистратуры, какой объем будет идти по лицензии на финансирование магистратуры. </w:t>
      </w:r>
    </w:p>
    <w:p>
      <w:pPr>
        <w:pStyle w:val="Normal"/>
        <w:jc w:val="both"/>
        <w:rPr>
          <w:sz w:val="28"/>
          <w:szCs w:val="28"/>
        </w:rPr>
      </w:pPr>
      <w:r>
        <w:rPr>
          <w:sz w:val="28"/>
          <w:szCs w:val="28"/>
        </w:rPr>
        <w:tab/>
        <w:t xml:space="preserve">Для преподавателей это будет означать потерю рабочих мест, не говоря обо всем остальном. Насколько она будет заметна, зависит от соотношений, которых мы пока не знаем. Что это даст для качества образования, пока сказать никто не может. Если в магистратуре останется втрое меньше студентов и преподаватели будут получать втрое меньше, не уверен, что при этом выиграет качество. </w:t>
      </w:r>
    </w:p>
    <w:p>
      <w:pPr>
        <w:pStyle w:val="Normal"/>
        <w:jc w:val="both"/>
        <w:rPr>
          <w:sz w:val="28"/>
          <w:szCs w:val="28"/>
        </w:rPr>
      </w:pPr>
      <w:r>
        <w:rPr>
          <w:sz w:val="28"/>
          <w:szCs w:val="28"/>
        </w:rPr>
        <w:tab/>
        <w:t>Вы слышали, как Президент сказал: кому нужно столько студентов? Это позиция группы помощника Президента РФ Шувалова и нашего бывшего министра – слишком много. Его любимая фраза была, которую Президент практически повторил. Филиппов говорил: у нас столько выпускается из пятого класса, сколько сегодня поступает в вузы. Президент сказал: у нас сегодня поступают в вузы почти столько же, сколько выпускается. У нас сегодня нет гарантий трудоустройства. Реакция населения – получить как можно больше образования, что даст больше гарантий для трудоустройства. Этим нужно было пользоваться для дальнейшего развития, но это пытаются уничтожить.</w:t>
      </w:r>
    </w:p>
    <w:p>
      <w:pPr>
        <w:pStyle w:val="Normal"/>
        <w:jc w:val="both"/>
        <w:rPr>
          <w:sz w:val="28"/>
          <w:szCs w:val="28"/>
        </w:rPr>
      </w:pPr>
      <w:r>
        <w:rPr>
          <w:sz w:val="28"/>
          <w:szCs w:val="28"/>
        </w:rPr>
        <w:tab/>
        <w:t xml:space="preserve">Идет эксперимент по реструктуризации сельской школы. Идет он достаточно вяло, где-то и в пользу сельской школы. В Псковской области так провели этот эксперимент, что чуть ли в не полтора раза увеличили финансирование  на одного ребенка. Процесс этот идет как-то приглушенно. Есть гарантии у руководителей проекта в том, что начальная школа в процессе реструктуризации не должна затрагиваться. Всякие слияния и переливания – только за счет основной школы. Здесь тоже сложно, потому что одни регионы идут на программу «Школьный автобус», другие, наоборот, вахтовым способом возят учителей, третьи создают центры. Подходы разные. Пока эксперимент в таком виде, что его ни хвалить, ни ругать нельзя, т.к. процесс только разворачивается. </w:t>
      </w:r>
    </w:p>
    <w:p>
      <w:pPr>
        <w:pStyle w:val="Normal"/>
        <w:jc w:val="both"/>
        <w:rPr/>
      </w:pPr>
      <w:r>
        <w:rPr>
          <w:sz w:val="28"/>
          <w:szCs w:val="28"/>
        </w:rPr>
        <w:tab/>
        <w:t xml:space="preserve">Какие сейчас идут законодательные инициативы, и кто их разрабатывает? Закон о госстандарте – инициатива Комитета по образованию. Привлекались работники министерств, мы принимали участие в его формировании. Была общая рабочая группа. Мы уже высказали свою позицию и заявим ее на Комитете Госдумы, что будет вноситься совершенно не тот законопроект, который разрабатывался. Из него ушло главное – понятия по ресурсному обеспечению. Мы оставляем требования к педагогам и радуемся, какой хороший закон мы принимаем. Фактически, кроме базового учебного плана, который итак уже существует, ничего нового он не внесет. Требования к учредителю из него убрали. Когда он будет идти, будем давать по нему замечания. </w:t>
      </w:r>
    </w:p>
    <w:p>
      <w:pPr>
        <w:pStyle w:val="Normal"/>
        <w:jc w:val="both"/>
        <w:rPr/>
      </w:pPr>
      <w:r>
        <w:rPr>
          <w:sz w:val="28"/>
          <w:szCs w:val="28"/>
        </w:rPr>
        <w:tab/>
        <w:t xml:space="preserve">Законы группы Шувалова. Со второй половины прошлого года была создана межведомственная рабочая группа под руководством И.И. Шувалова – помощника Президента РФ по национальным приоритетам, который одно время был заместителем руководителя Администрации Президента РФ. Поскольку профессиональное образование отнесено к национальным приоритетам, он курирует рабочую группу по формированию законодательных инициатив по повышению эффективности  профобразования. Они подготовили 11 проектов законодательных актов. С сентября по январь почти еженедельно проходили семинары в Центре стратегических разработок, где были достаточно серьезные дискуссии, в которых мы участвовали. В чем-то нам удалось повернуть ситуацию, прежде всего, в осознании всеми того, что необходимо резко улучшить ситуацию по материальному благосостоянию педагогов. </w:t>
      </w:r>
    </w:p>
    <w:p>
      <w:pPr>
        <w:pStyle w:val="Normal"/>
        <w:jc w:val="both"/>
        <w:rPr/>
      </w:pPr>
      <w:r>
        <w:rPr>
          <w:sz w:val="28"/>
          <w:szCs w:val="28"/>
        </w:rPr>
        <w:tab/>
        <w:t xml:space="preserve">Сразу стоял вопрос о том, что у нас слишком много педагогов. Удалось на том этапе добиться того, что административного шага по изменению соотношения численности не было сделано. Мы говорили, что если оптимизировать ситуацию по педагогам, это надо делать экономическими методами. Одно дело - мы просто секвестируем соотношения и уберем обратно в бюджет средства, или даем возможность при тех же бюджетных показателях изменять нормы численности педагогов, как в той же Самаре. Причем, это касается не столько педагогов, сколько соотношения по административно-управленческому персоналу. Есть такая закономерность: чем меньше платят, тем больше численность. По странам это прослеживается. В странах с малым ВВП соотношение выше, чем в богатых. Здесь есть позиции, которые можно отстаивать. Нам удалось отстоять. </w:t>
      </w:r>
    </w:p>
    <w:p>
      <w:pPr>
        <w:pStyle w:val="Normal"/>
        <w:jc w:val="both"/>
        <w:rPr/>
      </w:pPr>
      <w:r>
        <w:rPr>
          <w:sz w:val="28"/>
          <w:szCs w:val="28"/>
        </w:rPr>
        <w:tab/>
        <w:t xml:space="preserve">По двум законопроектам, выносимым группой Шувалова, мы выступаем категорически против и будем об этом везде говорить. Это относительно ГИФО и закона об интеграции науки и образования. Мы не против такой интеграции, но в этот закон спрятали положение об изменении организационно-правовой формы. Причем, не только науки и высшего образования, а всех плоть до дошкольных учреждений. На сегодня экспертами министерства такой подход, к сожалению, поддерживается. </w:t>
      </w:r>
    </w:p>
    <w:p>
      <w:pPr>
        <w:pStyle w:val="Normal"/>
        <w:jc w:val="both"/>
        <w:rPr>
          <w:sz w:val="28"/>
          <w:szCs w:val="28"/>
        </w:rPr>
      </w:pPr>
      <w:r>
        <w:rPr>
          <w:sz w:val="28"/>
          <w:szCs w:val="28"/>
        </w:rPr>
        <w:tab/>
        <w:t>Мы не можем согласиться с тем, что без обсуждения пойдут законы по переходу на двухуровневое финансирование  и по профтехобразованию, где они пытаются применить новые формы.</w:t>
      </w:r>
    </w:p>
    <w:p>
      <w:pPr>
        <w:pStyle w:val="Normal"/>
        <w:jc w:val="both"/>
        <w:rPr/>
      </w:pPr>
      <w:r>
        <w:rPr>
          <w:sz w:val="28"/>
          <w:szCs w:val="28"/>
        </w:rPr>
        <w:tab/>
        <w:t>По остальным законопроектам нормальные предложения, которые не вызывают возражений.</w:t>
      </w:r>
    </w:p>
    <w:p>
      <w:pPr>
        <w:pStyle w:val="Normal"/>
        <w:jc w:val="both"/>
        <w:rPr/>
      </w:pPr>
      <w:r>
        <w:rPr>
          <w:sz w:val="28"/>
          <w:szCs w:val="28"/>
        </w:rPr>
        <w:tab/>
        <w:t xml:space="preserve">Следующая группа – законы Минфина. В определенном смысле это - бюджетная революция. Это кардинальное изменение норм бюджетного финансирования. Прежде всего, по оплате труда. Снимаются все федеральные льготы. Нам говорят, что они снимаются с этого уровня, а будут приниматься на другом. Нет передачи. Есть понятие о госполномочиях. Федеральный уровень может их передавать на региональный, а региональный – на муниципальный, но тогда они должны передавать с определенными материальными, финансовыми ресурсами и законами. Здесь отменяется законом. Если мы отменили льготы для села на федеральном уровне, это не значит, что субъект Российской Федерации автоматом у себя эти льготы примет. Председатель Комитета Госдумы по образованию Булаев говорит: деньги у субъектов на это заложены и они дадут. Во-первых, относительно заложены – вопрос, а во-вторых, заложены на этот год. Заместитель Министра финансов Т. Голикова «сидит на деньгах и их стережет». Как будет считаться бюджет? По расходным полномочиям, которые определяются законом. Если в федеральном законе сняли село, этих полномочий нет. Значит, в  трансферт мы это закладывать не будем. Есть свои источники – будьте довольны. А у вас их не будет, если вы – дотационные. Все ваши источники считаются по федеральным. Или Российская Федерация разрешит принять этот законопроект и даст под это деньги или не разрешит. Предположим, деньги есть. Законы входят в силу с момента опубликования. Снимают норму по сиротам. Федеральный закон норму эту снял, региональный не ввел. На основании чего сирот финансировать, даже если есть деньги? Это делается при полной неготовности субъектов Российской Федерации. Я разговаривал с руководителями органами образования, они не слышали об этом. Думаю, что их финансовые органы тоже об этом не знают. Правительство РФ пошло другим путем – оно не стало согласовывать законопроект перед рассмотрением, считая, что раз субъекты Российской Федерации согласовали федеральные законы № 95 и № 131 (законы Козака), а эти законы являются их следствием, поэтому и согласовывать не обязательно. </w:t>
      </w:r>
    </w:p>
    <w:p>
      <w:pPr>
        <w:pStyle w:val="Normal"/>
        <w:jc w:val="both"/>
        <w:rPr/>
      </w:pPr>
      <w:r>
        <w:rPr>
          <w:sz w:val="28"/>
          <w:szCs w:val="28"/>
        </w:rPr>
        <w:tab/>
        <w:t xml:space="preserve">Они пытались проигнорировать РТК. После того, как прошла информация о будущих массовых действиях, Президент РФ сделал жест. Вчера он объявил, что назначил координатором РТК заместителя Председателя Правительства РФ А.Д. Жукова. Теперь РТК, видимо, соберется. Если бы они вносили без РТК, лучший подарок они бы нам и не сделали, потому что можно просто по суду эти решения дезавуировать. Внесение вопросов на РТК и получение его мнения – это две большие разницы. Драка будет. О. Смолин сказал правильно. Если это не будет подхвачено на местах, добровольно Российская Федерация  на себе этот груз не оставит, а сможет только согласиться, увидев отношение к этому населения. </w:t>
      </w:r>
    </w:p>
    <w:p>
      <w:pPr>
        <w:pStyle w:val="Normal"/>
        <w:jc w:val="both"/>
        <w:rPr/>
      </w:pPr>
      <w:r>
        <w:rPr>
          <w:sz w:val="28"/>
          <w:szCs w:val="28"/>
        </w:rPr>
        <w:tab/>
        <w:t xml:space="preserve">Фактически Закон РФ «Об образовании» введен полностью в логику Бюджетного кодекса. Раньше был Закон об образовании и был Закон о введении в действие Бюджетного кодекса, который устанавливал приоритет Закона об образовании в области бюджетной политики над Бюджетным кодексом. Минфин это игнорировал, но была возможность спорить и как-то отстаивать свои права. Теперь с правовой точки зрения они «белые и пушистые». Закон РФ «Об образовании» полностью отвечает Бюджетному кодексу. Что при этом в принципе меняется по бюджетированию? Никаких хозяйственных степеней свобод, которые были, когда каждое учреждение имело право открыть счет в любом банке и т.д., сейчас ничего оно не имеет права открыть, только – в казначействе. Имеет право самостоятельно устанавливать вопросы оплаты труда и т.д. Ничего сейчас не имеет права. Это устанавливают муниципалитеты. Если у вас есть внебюджетный доход, это не значит, что вы сами можете его распределять. Это вы должны будете делать только с учредителем. </w:t>
      </w:r>
    </w:p>
    <w:p>
      <w:pPr>
        <w:pStyle w:val="Normal"/>
        <w:jc w:val="both"/>
        <w:rPr>
          <w:sz w:val="28"/>
          <w:szCs w:val="28"/>
        </w:rPr>
      </w:pPr>
      <w:r>
        <w:rPr>
          <w:sz w:val="28"/>
          <w:szCs w:val="28"/>
        </w:rPr>
        <w:tab/>
        <w:t xml:space="preserve">По аренде все практически осталось по-прежнему. И раньше аренда была дискриминирована. Собственность в оперативном управлении, право на изменение к собственности, форме аренды невозможно. Это может сделать только учредитель, который может согласовывать, а может и не согласовывать с учреждением эту позицию. </w:t>
      </w:r>
    </w:p>
    <w:p>
      <w:pPr>
        <w:pStyle w:val="Normal"/>
        <w:jc w:val="both"/>
        <w:rPr>
          <w:sz w:val="28"/>
          <w:szCs w:val="28"/>
        </w:rPr>
      </w:pPr>
      <w:r>
        <w:rPr>
          <w:sz w:val="28"/>
          <w:szCs w:val="28"/>
        </w:rPr>
        <w:tab/>
        <w:t xml:space="preserve">Многие учреждения раньше самостоятельно нанимали работников на внебюджетные средства. По нынешним изменениям без согласования с учредителем он это сделать не сможет, потому что он сам не может изменять фонд оплаты труда. </w:t>
      </w:r>
    </w:p>
    <w:p>
      <w:pPr>
        <w:pStyle w:val="Normal"/>
        <w:jc w:val="both"/>
        <w:rPr/>
      </w:pPr>
      <w:r>
        <w:rPr>
          <w:sz w:val="28"/>
          <w:szCs w:val="28"/>
        </w:rPr>
        <w:tab/>
        <w:t xml:space="preserve">Действия центры понятны. Они просто примитивны. Идет вопрос о снижении нагрузки на федеральный бюджет за счет региональных и муниципальных бюджетов. Это было бы нормально и с этим можно было бы согласиться, если бы у нас налоговое распределение было сделано так, что все эти мандаты были бы профинансированы на местах. Если сегодня есть механизм, по которому мы должны все обязательства выполнить и там, и там, но этот механизм разрушают. Вопрос о разграничении полномочий можно формулировать как о передаче полномочий и ответственности за социальную сферу с федерального уровня на региональный и местный. Безусловно, с этим процессом надо бороться.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ПРИМЕНЕНИИ СУДАМИ РОССИЙСКОЙ ФЕДЕРАЦИИ ТРУДОВОГО КОДЕКСА РОССИЙСКОЙ ФЕДЕРАЦИИ. </w:t>
      </w:r>
    </w:p>
    <w:p>
      <w:pPr>
        <w:pStyle w:val="Normal"/>
        <w:jc w:val="center"/>
        <w:rPr>
          <w:b/>
          <w:b/>
          <w:sz w:val="28"/>
          <w:szCs w:val="28"/>
        </w:rPr>
      </w:pPr>
      <w:r>
        <w:rPr>
          <w:b/>
          <w:sz w:val="28"/>
          <w:szCs w:val="28"/>
        </w:rPr>
        <w:t>ГРАЖДАНСКИЙ ПРОЦЕССУАЛЬНЫЙ КОДЕКС РОССИЙСКОЙ ФЕДЕРАЦИИ: ОСОБЕННОСТИ РАССМОТРЕНИЯ ТРУДОВЫХ СПОРОВ»</w:t>
      </w:r>
    </w:p>
    <w:p>
      <w:pPr>
        <w:pStyle w:val="Normal"/>
        <w:jc w:val="center"/>
        <w:rPr>
          <w:b/>
          <w:b/>
          <w:sz w:val="28"/>
          <w:szCs w:val="28"/>
        </w:rPr>
      </w:pPr>
      <w:r>
        <w:rPr>
          <w:b/>
          <w:sz w:val="28"/>
          <w:szCs w:val="28"/>
        </w:rPr>
      </w:r>
    </w:p>
    <w:p>
      <w:pPr>
        <w:pStyle w:val="Heading1"/>
        <w:spacing w:lineRule="auto" w:line="360"/>
        <w:jc w:val="right"/>
        <w:rPr/>
      </w:pPr>
      <w:r>
        <w:rPr>
          <w:b/>
          <w:szCs w:val="28"/>
        </w:rPr>
        <w:t>Галина Александровна АГАФОНОВА</w:t>
      </w:r>
    </w:p>
    <w:p>
      <w:pPr>
        <w:pStyle w:val="Normal"/>
        <w:jc w:val="right"/>
        <w:rPr>
          <w:sz w:val="28"/>
          <w:szCs w:val="28"/>
        </w:rPr>
      </w:pPr>
      <w:r>
        <w:rPr>
          <w:sz w:val="28"/>
          <w:szCs w:val="28"/>
        </w:rPr>
        <w:t>Федеральный судья Московского городского суда</w:t>
      </w:r>
    </w:p>
    <w:p>
      <w:pPr>
        <w:pStyle w:val="Normal"/>
        <w:jc w:val="right"/>
        <w:rPr>
          <w:sz w:val="28"/>
          <w:szCs w:val="28"/>
        </w:rPr>
      </w:pPr>
      <w:r>
        <w:rPr>
          <w:sz w:val="28"/>
          <w:szCs w:val="28"/>
        </w:rPr>
        <w:t>(Извлечение из стенограммы выступления)</w:t>
      </w:r>
    </w:p>
    <w:p>
      <w:pPr>
        <w:pStyle w:val="Normal"/>
        <w:spacing w:lineRule="auto" w:line="360"/>
        <w:jc w:val="right"/>
        <w:rPr>
          <w:sz w:val="28"/>
          <w:szCs w:val="28"/>
        </w:rPr>
      </w:pPr>
      <w:r>
        <w:rPr>
          <w:sz w:val="28"/>
          <w:szCs w:val="28"/>
        </w:rPr>
        <w:t>3 июня 2004 г.</w:t>
      </w:r>
    </w:p>
    <w:p>
      <w:pPr>
        <w:pStyle w:val="Normal"/>
        <w:jc w:val="both"/>
        <w:rPr/>
      </w:pPr>
      <w:r>
        <w:rPr>
          <w:sz w:val="28"/>
          <w:szCs w:val="28"/>
        </w:rPr>
        <w:tab/>
        <w:t>С 1 февраля 2002 года вступил в действие новый Трудовой кодекс РФ. У практиков было очень много вопросов, которые остаются и сегодня, поскольку в нем много сомнительных норм.</w:t>
      </w:r>
    </w:p>
    <w:p>
      <w:pPr>
        <w:pStyle w:val="Normal"/>
        <w:ind w:firstLine="720"/>
        <w:jc w:val="both"/>
        <w:rPr/>
      </w:pPr>
      <w:r>
        <w:rPr>
          <w:sz w:val="28"/>
          <w:szCs w:val="28"/>
        </w:rPr>
        <w:t xml:space="preserve">Чем отличается новый Трудовой кодекс от старого? Раньше кодекс, в основном, защищал работника. Теперь новый Трудовой кодекс РФ в равной степени защищает и интересы работодателей. Роль профсоюзных организаций изменилась. Сегодня по многим вопросам учитывается только мнение профсоюзного работника и профсоюзной организации. Особенность нового Трудового кодекса РФ состоит в том, что локальные нормативные акты должны включать для работников максимальный уровень социально-трудовых льгот и гарантий. Работодатель в них может отражать интересные для себя вопросы. </w:t>
      </w:r>
    </w:p>
    <w:p>
      <w:pPr>
        <w:pStyle w:val="Normal"/>
        <w:ind w:firstLine="708"/>
        <w:jc w:val="both"/>
        <w:rPr/>
      </w:pPr>
      <w:r>
        <w:rPr>
          <w:sz w:val="28"/>
          <w:szCs w:val="28"/>
        </w:rPr>
        <w:t xml:space="preserve">С 1 февраля 2002 года вступил в действие Трудовой кодекс РФ, с 1 февраля 2003 года – Гражданский процессуальный кодекс РФ, с июля 2002 года – Кодекс РФ об административных правонарушениях. Вопросов у практиков возникает очень много, в связи с чем появилась необходимость принятия постановления Пленума Верховного Суда РФ по трудовым делам. </w:t>
      </w:r>
    </w:p>
    <w:p>
      <w:pPr>
        <w:pStyle w:val="Normal"/>
        <w:ind w:firstLine="708"/>
        <w:jc w:val="both"/>
        <w:rPr/>
      </w:pPr>
      <w:r>
        <w:rPr>
          <w:sz w:val="28"/>
          <w:szCs w:val="28"/>
        </w:rPr>
        <w:t xml:space="preserve">Пленум отразил вопросы подведомственности и подсудности. Сегодня действует мировая юстиция. Однако по регионам наблюдаются различные ситуации, так в г. Москве 50% мировых судьей не укомплектованы. В Омской области мировая юстиция только начинает работать. Трудовые споры разрешаются мировыми судьями, за исключением восстановления на работе и забастовок. Вопросы перевода тоже относятся к юрисдикции мировых судей. Все вопросы, связанные с прекращением трудовых отношений, изменением формулировки увольнения, незаконности перевода и восстановления, подведомственны судам общей юрисдикции. </w:t>
      </w:r>
    </w:p>
    <w:p>
      <w:pPr>
        <w:pStyle w:val="Normal"/>
        <w:ind w:firstLine="708"/>
        <w:jc w:val="both"/>
        <w:rPr/>
      </w:pPr>
      <w:r>
        <w:rPr>
          <w:sz w:val="28"/>
          <w:szCs w:val="28"/>
        </w:rPr>
        <w:t xml:space="preserve">Возник вопрос, нужно ли перед тем, как обратиться в суд с иском, предварительное разрешение индивидуального трудового спора в комиссии по трудовым спорам. Было две точки зрения. Одна заключается в том, что обязательно должен быть досудебный порядок разрешения споров. Раньше мы исковые заявления оставляли без рассмотрения, если не был соблюден досудебный порядок разрешения спора. Сейчас Верховный Суд РФ преломил это через статью 46 Конституции РФ, что совершенно правильно, и сказал, что работник сам выбирает способ защиты нарушенного права. Если он сразу хочет обратиться в суд, пусть обращается. Если хочет обратиться в комиссию по трудовым спорам, это не лишает его возможности обратиться в суд. Если комиссия по трудовым спорам длительно не разрешает его вопрос, он может перенести разрешение трудового спора в районный или мировой суд в зависимости от заявленного иска. </w:t>
      </w:r>
    </w:p>
    <w:p>
      <w:pPr>
        <w:pStyle w:val="Normal"/>
        <w:ind w:firstLine="708"/>
        <w:jc w:val="both"/>
        <w:rPr/>
      </w:pPr>
      <w:r>
        <w:rPr>
          <w:sz w:val="28"/>
          <w:szCs w:val="28"/>
        </w:rPr>
        <w:t xml:space="preserve">Сроки обращения работником в суд за разрешением индивидуального трудового спора остались: месячный – по восстановлению на работе и трехмесячный – по иным трудовым спорам. Время отсчитывается с момента, когда гражданин узнал о нарушенном трудовом праве. Бывают ситуации, когда срок обращения в суд с иском пропускается. Это не основание для отказа в принятии заявления. Сейчас обязательно должна быть досудебная подготовка дела к рассмотрению, поэтому вопрос о сроке можно вынести на предварительное судебное заседание. Допустим, через полгода гражданин обратился в суд с иском о восстановлении на работе. Раньше суд по своей инициативе обсуждал, в связи с чем им пропущен срок и имеются ли основания для его восстановления. Сейчас суд не вправе вмешиваться в эти вопросы. Если сторона не заявляет о нарушении срока, суд этого не замечает. </w:t>
      </w:r>
    </w:p>
    <w:p>
      <w:pPr>
        <w:pStyle w:val="Normal"/>
        <w:ind w:firstLine="708"/>
        <w:jc w:val="both"/>
        <w:rPr>
          <w:sz w:val="28"/>
          <w:szCs w:val="28"/>
        </w:rPr>
      </w:pPr>
      <w:r>
        <w:rPr>
          <w:sz w:val="28"/>
          <w:szCs w:val="28"/>
        </w:rPr>
        <w:t>Это достаточно жесткая позиция. Если работодатель заявляет этот вопрос в кассационном порядке, то кассационная инстанция не вправе вмешиваться в эти вопросы. Это решается только в суде первой инстанции.</w:t>
      </w:r>
    </w:p>
    <w:p>
      <w:pPr>
        <w:pStyle w:val="Normal"/>
        <w:ind w:firstLine="708"/>
        <w:jc w:val="both"/>
        <w:rPr>
          <w:sz w:val="28"/>
          <w:szCs w:val="28"/>
        </w:rPr>
      </w:pPr>
      <w:r>
        <w:rPr>
          <w:sz w:val="28"/>
          <w:szCs w:val="28"/>
        </w:rPr>
        <w:t>Раньше нас нацеливали на то, что, если срок пропущен, мы должны по сути выяснять, законно ли увольнение, указывать в решении, что увольнение законно, но срок пропущен, поэтому отказывают. Сейчас этого нет. В предварительном судебном заседании можно отказать по пропуску срока, но пропуск срока нужно заявлять.</w:t>
      </w:r>
    </w:p>
    <w:p>
      <w:pPr>
        <w:pStyle w:val="Normal"/>
        <w:ind w:firstLine="708"/>
        <w:jc w:val="both"/>
        <w:rPr/>
      </w:pPr>
      <w:r>
        <w:rPr>
          <w:sz w:val="28"/>
          <w:szCs w:val="28"/>
        </w:rPr>
        <w:t>Обсуждается вопрос, какие причины уважительные для данной категории дел. Это могут быть болезнь близкого родственника, семейные обстоятельства. Обсуждался в Верховном Суде и такой вопрос как: является ли уважительной причиной, если предварительно гражданин обратился не в суд по защите нарушенного права, в федеральную инспекцию труда. Была точка зрения, что срок не обязательно восстанавливается. Вторая точка зрения, что нужно восстанавливать, т.к. он воспользовался другим путем. Сейчас Верховный Суд  ушел от этого вопроса, т.к. он не может заменять законодателя. Верховный Суд – правоприменительный орган, поэтому на него нельзя возлагать вопросы закона.</w:t>
      </w:r>
    </w:p>
    <w:p>
      <w:pPr>
        <w:pStyle w:val="Normal"/>
        <w:ind w:firstLine="708"/>
        <w:jc w:val="both"/>
        <w:rPr/>
      </w:pPr>
      <w:r>
        <w:rPr>
          <w:sz w:val="28"/>
          <w:szCs w:val="28"/>
        </w:rPr>
        <w:t xml:space="preserve">Верховный Суд высказался и по вопросу заключения трудового договора. Прием на работу, отказ работодателя в приеме на работу. Человек, который собирался работать, но в приеме на работу ему было отказано  обжалует это в суде. </w:t>
      </w:r>
    </w:p>
    <w:p>
      <w:pPr>
        <w:pStyle w:val="Normal"/>
        <w:ind w:firstLine="708"/>
        <w:jc w:val="both"/>
        <w:rPr/>
      </w:pPr>
      <w:r>
        <w:rPr>
          <w:sz w:val="28"/>
          <w:szCs w:val="28"/>
        </w:rPr>
        <w:t xml:space="preserve">Если отказывают в приеме на работу по деловым качествам, отказ будет правильным, по мнению Верховного Суда. Он сказал, что вопросы эти нужно смотреть в совокупности, по каким основаниям отказано и т.д. Верховный Суд  считает, что если у работодателя есть вакансия, но он не считает возможным принять на работу, здесь защищаются интересы работодателя, которому работать с этим работником. Если отказ будет по дискриминационным мотивам, например, по беременности, национальности, регистрации, Верховный Суд сказал, что если регистрации нет, нельзя отказывать в приеме на работу. Работодатель по этим основаниям открыто отказывать не будет, все будет завуалировано. </w:t>
      </w:r>
    </w:p>
    <w:p>
      <w:pPr>
        <w:pStyle w:val="Normal"/>
        <w:ind w:firstLine="708"/>
        <w:jc w:val="both"/>
        <w:rPr/>
      </w:pPr>
      <w:r>
        <w:rPr>
          <w:sz w:val="28"/>
          <w:szCs w:val="28"/>
        </w:rPr>
        <w:t xml:space="preserve">Новый Трудовой кодекс указывает, что имеет значение при приеме на работу. Все условия приема на работу должны быть прописаны в трудовом договоре, который составляется в двух экземплярах. На его основании издается приказ (распоряжение), где указана должность, оклад, структурное подразделение. Чем детальнее в трудовом договоре прописаны эти вопросы, тем сложнее потом будет работодателю «воевать» с таким работником. Если указано конкретное структурное подразделение, возникает большой вопрос по увольнению по инициативе администрации. Трудовой договор – основа основ, в нем должны быть прописаны все условия. Статья 57 Трудового кодекса по существенным условиям договора расписана нечетко. Всякое изменение договора должно быть в письменном виде, с  соглашения обеих сторон. </w:t>
      </w:r>
    </w:p>
    <w:p>
      <w:pPr>
        <w:pStyle w:val="Normal"/>
        <w:ind w:firstLine="708"/>
        <w:jc w:val="both"/>
        <w:rPr>
          <w:sz w:val="28"/>
          <w:szCs w:val="28"/>
        </w:rPr>
      </w:pPr>
      <w:r>
        <w:rPr>
          <w:sz w:val="28"/>
          <w:szCs w:val="28"/>
        </w:rPr>
        <w:t xml:space="preserve">Если лицо берут на полную материальную ответственность, это должно быть прописано в трудовом договоре или договоре о полной материальной ответственности. С декабря 2002 года изменились перечни 1972 года. Как быть, если на работу взяли работника с полной материальной ответственностью, но не заключили договор, а потом отказываются от заключения такого договора? Если при приеме на работу это было оговорено, отказ от заключения такого договора будет нарушением трудовой дисциплины, за это могут привлечь к дисциплинарной ответственности. </w:t>
      </w:r>
    </w:p>
    <w:p>
      <w:pPr>
        <w:pStyle w:val="Normal"/>
        <w:ind w:firstLine="708"/>
        <w:jc w:val="both"/>
        <w:rPr/>
      </w:pPr>
      <w:r>
        <w:rPr>
          <w:sz w:val="28"/>
          <w:szCs w:val="28"/>
        </w:rPr>
        <w:t xml:space="preserve">Если должность на уровне федерального закона стала должностью с материальной ответственностью, это будет существенным изменением договора. Если работник отказывается заключить договор о полной материальной ответственности, его нельзя будет привлечь к дисциплинарной ответственности. Ему нужно предлагать другую работу или прекратить трудовой договор по пункту 7 статьи 77 Трудового кодекса РФ. Эти вопросы прописаны в постановлении Пленума Верховного Суда РФ. </w:t>
      </w:r>
    </w:p>
    <w:p>
      <w:pPr>
        <w:pStyle w:val="Normal"/>
        <w:ind w:firstLine="708"/>
        <w:jc w:val="both"/>
        <w:rPr/>
      </w:pPr>
      <w:r>
        <w:rPr>
          <w:sz w:val="28"/>
          <w:szCs w:val="28"/>
        </w:rPr>
        <w:t>Очень важный вопрос по срочности трудового договора. Законодатель в Трудовом кодексе РФ прямо предусмотрел, с кем можно заключать срочные трудовые договоры. Предусмотрены сезонные и временные работники. Законом предусмотрено заключение срочных трудовых договоров с руководителями, заместителями, главными бухгалтерами, малыми предпринимателями, пенсионерами. Решался вопрос, насколько конституционно заключение срочного трудового договора с малыми предпринимателями и пенсионерами. Это нарушение права на труд работника, но законодатель это предусмотрел, а мы исходим из его требований.</w:t>
      </w:r>
    </w:p>
    <w:p>
      <w:pPr>
        <w:pStyle w:val="Normal"/>
        <w:ind w:firstLine="708"/>
        <w:jc w:val="both"/>
        <w:rPr/>
      </w:pPr>
      <w:r>
        <w:rPr>
          <w:sz w:val="28"/>
          <w:szCs w:val="28"/>
        </w:rPr>
        <w:t>Кассационный суд принимает различные решения, чтобы высказался Верховный Суд. Вопросов проблемных много, пусть вас не смущает то, что иногда одинаковые вопросы решаются по-разному. Хотя в идеале у судов регионов по одинаковым проблемам должна быть одинаковая практика принятия решений.</w:t>
      </w:r>
    </w:p>
    <w:p>
      <w:pPr>
        <w:pStyle w:val="Normal"/>
        <w:ind w:firstLine="708"/>
        <w:jc w:val="both"/>
        <w:rPr/>
      </w:pPr>
      <w:r>
        <w:rPr>
          <w:sz w:val="28"/>
          <w:szCs w:val="28"/>
        </w:rPr>
        <w:t xml:space="preserve">Вопросы изменения трудового договора проговорены в постановлении Пленума Верховного Суда РФ. Человек принимается на работу, перевод в другое структурное подразделение должен быть только с его согласия. Все это проговорено в Трудовом кодексе РФ. Если у работодателя возникает другая ситуация, нужно все вопросы решать по-доброму с работником. Статья 72 Трудового кодекса РФ по переводам построена очень нелогично. В первой части говорится, что перевод на другую работу по инициативе администрации допускается только с согласия работника. Место работы по договору – структурное подразделение. А в третьей части говорится, что переводом на другую постоянную работу не является перемещение работника в той же организации. Первая часть противоречит третьей. Верховный Суд РФ высказался, что третья часть имеет ограничительное применение. Если в трудовом договоре указано структурное подразделение, часть 3 не применяется. </w:t>
      </w:r>
    </w:p>
    <w:p>
      <w:pPr>
        <w:pStyle w:val="Normal"/>
        <w:ind w:firstLine="708"/>
        <w:jc w:val="both"/>
        <w:rPr/>
      </w:pPr>
      <w:r>
        <w:rPr>
          <w:sz w:val="28"/>
          <w:szCs w:val="28"/>
        </w:rPr>
        <w:t>Следующий вопрос - по временным переводам в связи с производственной необходимостью. Как временный перевод согласуется с Конвенцией? Верховный Суд  высказался, что такие временные переводы и замещение вакантных должностей возможны, но работодатель должен доказать, что если они не будут замещены, это может привести к катастрофическим последствиям. На работодателях лежит обязанность доказательства законности таких переводов, если работник не соглашается. Дела эти сложные. Работник отказывается переходить на другую работу, затем его увольняют, если он не выходит в новое структурное подразделение. Суд должен выяснить законность перевода, от чего зависит решение вопроса об основаниях для увольнения.</w:t>
      </w:r>
    </w:p>
    <w:p>
      <w:pPr>
        <w:pStyle w:val="Normal"/>
        <w:ind w:firstLine="708"/>
        <w:jc w:val="both"/>
        <w:rPr>
          <w:sz w:val="28"/>
          <w:szCs w:val="28"/>
        </w:rPr>
      </w:pPr>
      <w:r>
        <w:rPr>
          <w:sz w:val="28"/>
          <w:szCs w:val="28"/>
        </w:rPr>
        <w:t xml:space="preserve">Недавно мы были в Люблинском суде, где одно дело рассматривается с 2000 года. Работника перевели без его согласия, а работодатель не доказал то, что это было необходимо. Работник отказался выходить на новое место работы. Его наказывали, объявляли выговоры, а затем уволили. Трижды ему уже отказывали в восстановлении на работе. Президиум Московского городского суда отменил это решение. </w:t>
      </w:r>
    </w:p>
    <w:p>
      <w:pPr>
        <w:pStyle w:val="Normal"/>
        <w:ind w:firstLine="708"/>
        <w:jc w:val="both"/>
        <w:rPr>
          <w:sz w:val="28"/>
          <w:szCs w:val="28"/>
        </w:rPr>
      </w:pPr>
      <w:r>
        <w:rPr>
          <w:sz w:val="28"/>
          <w:szCs w:val="28"/>
        </w:rPr>
        <w:t xml:space="preserve">Верховный суд РФ обращает внимание на то, что такие споры нужно быстрее рассматривать, т.к. это связано с материальными выплатами. Раньше на законодательном уровне время вынужденного прогула было ограничено. Конституционный Суд высказался, что это неправильно. Человеку при восстановлении на работе обязаны выплатить компенсацию за все время вынужденного прогула. </w:t>
      </w:r>
    </w:p>
    <w:p>
      <w:pPr>
        <w:pStyle w:val="Normal"/>
        <w:ind w:firstLine="708"/>
        <w:jc w:val="both"/>
        <w:rPr/>
      </w:pPr>
      <w:r>
        <w:rPr>
          <w:sz w:val="28"/>
          <w:szCs w:val="28"/>
        </w:rPr>
        <w:t>Много написано о временных переводах, потому что, если говорить по большому счету, принудительный труд запрещен. С одной стороны, он запрещен, а с другой – возникает производственная необходимость. Конвенцией МОТ определено, что возможен ограниченный принудительный труд, когда посредством этого защищаются бóльшие интересы. Верховный Суд  высказался, что это возможно, но нужны обоснования.</w:t>
      </w:r>
    </w:p>
    <w:p>
      <w:pPr>
        <w:pStyle w:val="Normal"/>
        <w:ind w:firstLine="708"/>
        <w:jc w:val="both"/>
        <w:rPr/>
      </w:pPr>
      <w:r>
        <w:rPr>
          <w:sz w:val="28"/>
          <w:szCs w:val="28"/>
        </w:rPr>
        <w:t xml:space="preserve">Второй вопрос, насколько можно. Законодатель статью 74 Трудового кодекса РФ нечетко прописал. Все это возможно не больше месяца в пределах календарного года. Если более низкая квалификация, нужно письменное согласие работника на такой перевод. </w:t>
      </w:r>
    </w:p>
    <w:p>
      <w:pPr>
        <w:pStyle w:val="Normal"/>
        <w:ind w:firstLine="708"/>
        <w:jc w:val="both"/>
        <w:rPr/>
      </w:pPr>
      <w:r>
        <w:rPr>
          <w:sz w:val="28"/>
          <w:szCs w:val="28"/>
        </w:rPr>
        <w:t>По трудовым спорам сейчас более тщательно проверяется защита интересов работника, т.к. он –  слабая сторона в споре. Кассационная инстанция больше смотрит на законность такого решения, естественно, когда видно что конфликт произошел по инициативе работодателя. Если работодатель не хочет, чтобы какой-то работник работал, можно найти много причин, чтобы от него избавиться. В трудовых спорах выдерживают более стойкие работники.</w:t>
      </w:r>
    </w:p>
    <w:p>
      <w:pPr>
        <w:pStyle w:val="Normal"/>
        <w:ind w:firstLine="708"/>
        <w:jc w:val="both"/>
        <w:rPr/>
      </w:pPr>
      <w:r>
        <w:rPr>
          <w:sz w:val="28"/>
          <w:szCs w:val="28"/>
        </w:rPr>
        <w:t>По вопросу расторжения трудового договора по соглашению сторон Пленум сформулировал 60 пунктов. Соглашение сторон и увольнение по собственному желанию. Есть пункт 1 статьи 78 Трудового кодекса РФ, однако, это нерабочая статья. Законодатель предусмотрел соглашение сторон, чтобы работник и работодатель пришли к какому-то варианту. Такое возможно при наличии доброй воли той и другой сторон. Если достигнуто соглашение, его изменение может быть с согласия той и другой стороны. Я не помню примеры из судебной практики по соглашению сторон. Это достаточно редко.</w:t>
      </w:r>
    </w:p>
    <w:p>
      <w:pPr>
        <w:pStyle w:val="Normal"/>
        <w:ind w:firstLine="708"/>
        <w:jc w:val="both"/>
        <w:rPr/>
      </w:pPr>
      <w:r>
        <w:rPr>
          <w:sz w:val="28"/>
          <w:szCs w:val="28"/>
        </w:rPr>
        <w:t xml:space="preserve">Очень часто встречаются споры в отношении увольнения по собственному желанию. На что здесь нужно обратить внимание? Увольнение по собственному желанию должно быть по доброй воле работника. Вынужденность такого увольнения лежит на работнике, а не на работодателе. Если работодатель увольняет по инициативе администрации, он должен доказать законность и соблюдение порядка увольнения. Если работник обращается в суд с иском о восстановлении на работе и говорит, что имела место вынужденность увольнения, он должен эти обстоятельства доказать. Если написано заявление об увольнении, действует 2-недельный срок. У работника есть право отозвать в этот срок свое заявление. Иногда просят уволить с конкретного числа, и работодатель с этим соглашается, тогда нужно, чтобы в заявлении была эта конкретная дата. Если этого нет, а работник через неделю передумал и отзывает заявление, работодателю нужно отзывать приказ. </w:t>
      </w:r>
    </w:p>
    <w:p>
      <w:pPr>
        <w:pStyle w:val="Normal"/>
        <w:ind w:firstLine="708"/>
        <w:jc w:val="both"/>
        <w:rPr/>
      </w:pPr>
      <w:r>
        <w:rPr>
          <w:sz w:val="28"/>
          <w:szCs w:val="28"/>
        </w:rPr>
        <w:t xml:space="preserve">По донорству Верховный Суд  высказался в Пленуме Верховного Суда РФ, что сразу после сдачи крови работодатель обязан предоставить этот день, если работник просит. Если он после сдачи крови сразу не выходит на работу, это не может быть расценено прогулом. </w:t>
      </w:r>
    </w:p>
    <w:p>
      <w:pPr>
        <w:pStyle w:val="Normal"/>
        <w:ind w:firstLine="708"/>
        <w:jc w:val="both"/>
        <w:rPr/>
      </w:pPr>
      <w:r>
        <w:rPr>
          <w:sz w:val="28"/>
          <w:szCs w:val="28"/>
        </w:rPr>
        <w:t xml:space="preserve">Гарантии работников прописаны в Пленуме Верховного Суда РФ. Увольнение невозможно в период временной нетрудоспособности и в период отпуска. В Пленуме указано, что если работник имеет больничный лист на руках и скрывает это обстоятельство от работодателя, это может быть основанием к отказу в удовлетворении иска.  Раньше это было основанием для восстановления на работе, когда работник показывал работодателю больничный лист после приказа. </w:t>
      </w:r>
    </w:p>
    <w:p>
      <w:pPr>
        <w:pStyle w:val="Normal"/>
        <w:ind w:firstLine="708"/>
        <w:jc w:val="both"/>
        <w:rPr/>
      </w:pPr>
      <w:r>
        <w:rPr>
          <w:sz w:val="28"/>
          <w:szCs w:val="28"/>
        </w:rPr>
        <w:t xml:space="preserve">Гарантии беременным, одиноким родителям, кроме случаев полной ликвидации, когда в любом случае увольняют, матерям, воспитывающим детей до возраста 14 лет, кроме увольнения по пункту 1 и пп. «а» п. 3, 5, 8, 10, 11 статьи 81 Трудового кодекса РФ. </w:t>
      </w:r>
    </w:p>
    <w:p>
      <w:pPr>
        <w:pStyle w:val="Normal"/>
        <w:ind w:firstLine="708"/>
        <w:jc w:val="both"/>
        <w:rPr/>
      </w:pPr>
      <w:r>
        <w:rPr>
          <w:sz w:val="28"/>
          <w:szCs w:val="28"/>
        </w:rPr>
        <w:t xml:space="preserve">Что касается мотивированного мнения в соответствии со статьей 373 Трудового кодекса РФ, то в случае если работник является членом профсоюза, работодатель обязан копию приказа представить выборному органу, который должен дать в предусмотренный срок свое мотивированное мнение. В случае не представленного мнения - это является основанием к увольнению без согласия. Если даже профсоюзная организация не согласна, работодатель может уволить члена профсоюза. Увольнение можно будет обжаловать в трудовой инспекции или в судебном порядке.  </w:t>
      </w:r>
    </w:p>
    <w:p>
      <w:pPr>
        <w:pStyle w:val="Normal"/>
        <w:ind w:firstLine="708"/>
        <w:jc w:val="both"/>
        <w:rPr/>
      </w:pPr>
      <w:r>
        <w:rPr>
          <w:sz w:val="28"/>
          <w:szCs w:val="28"/>
        </w:rPr>
        <w:t xml:space="preserve">По неосвобожденным руководителям профорганизаций обязательно нужно согласие. Верховный Суд  высказался, что если нет согласия, и работодателем не соблюдена процедура, описанная в статье 373 Трудового кодекса РФ, это является основанием к восстановлению работника на работе, т.к. нарушен порядок увольнения. </w:t>
      </w:r>
    </w:p>
    <w:p>
      <w:pPr>
        <w:pStyle w:val="Normal"/>
        <w:ind w:firstLine="708"/>
        <w:jc w:val="both"/>
        <w:rPr/>
      </w:pPr>
      <w:r>
        <w:rPr>
          <w:sz w:val="28"/>
          <w:szCs w:val="28"/>
        </w:rPr>
        <w:t xml:space="preserve">Увольнение по инициативе администрации прописано в статьях 81 и 278 Трудового кодекса РФ, которые расширены и систематизированы. Восстановлений на работе по статье 81 ТК РФ очень много. Это основная категория трудовых споров, где в  93 % случаев работники выигрывают трудовые споры. Работодатель при увольнении по инициативе администрации не всегда соблюдает требования закона. </w:t>
      </w:r>
    </w:p>
    <w:p>
      <w:pPr>
        <w:pStyle w:val="Normal"/>
        <w:ind w:firstLine="708"/>
        <w:jc w:val="both"/>
        <w:rPr>
          <w:sz w:val="28"/>
          <w:szCs w:val="28"/>
        </w:rPr>
      </w:pPr>
      <w:r>
        <w:rPr>
          <w:sz w:val="28"/>
          <w:szCs w:val="28"/>
        </w:rPr>
        <w:t xml:space="preserve">Законность увольнения и соблюдение порядка возложены на работодателя, который обязан представить эти доказательства. Работник в суде доказывает только факт его увольнения. </w:t>
      </w:r>
    </w:p>
    <w:p>
      <w:pPr>
        <w:pStyle w:val="Normal"/>
        <w:ind w:firstLine="708"/>
        <w:jc w:val="both"/>
        <w:rPr>
          <w:sz w:val="28"/>
          <w:szCs w:val="28"/>
        </w:rPr>
      </w:pPr>
      <w:r>
        <w:rPr>
          <w:sz w:val="28"/>
          <w:szCs w:val="28"/>
        </w:rPr>
        <w:t xml:space="preserve">Много трудовых споров возникает в связи с сокращением численности или штата работников. Работодатель должен доказать, что действительно имело место сокращение штата, он должен представить штатное расписание до и после. Он должен доказать, что порядок соблюден, что работник за 2 месяца предупрежден об увольнении, что приняты все меры к его трудоустройству. Если были вакантные должности все они должны быть представлены. При подготовке проекта были различные точки зрения, одна из которых была такая: если человек занимал руководящую должность, ему нижеоплачиваемая и менее квалифицированная работа предлагаться не должна. Победила другая точка зрения, что все вакантные должности должны предлагаться, если есть 2-3 не предложенные вакантные должности – это уже основание для восстановления на работе, т.к. не соблюден порядок увольнения с работы. Это – основная ошибка. </w:t>
      </w:r>
    </w:p>
    <w:p>
      <w:pPr>
        <w:pStyle w:val="Normal"/>
        <w:ind w:firstLine="708"/>
        <w:jc w:val="both"/>
        <w:rPr/>
      </w:pPr>
      <w:r>
        <w:rPr>
          <w:sz w:val="28"/>
          <w:szCs w:val="28"/>
        </w:rPr>
        <w:t>Рассматривая пункт 3 ст. 81 ТК РФ о несоответствии работника занимаемой должности по состоянию здоровья необходимо учитывать обязательное наличие медицинского заключения. Просто уволить нельзя. Нужно работнику предложить другую работу. Если работник отказывается от перевода, то по статье 81 ТК РФ его можно уволить.</w:t>
      </w:r>
    </w:p>
    <w:p>
      <w:pPr>
        <w:pStyle w:val="Normal"/>
        <w:ind w:firstLine="708"/>
        <w:jc w:val="both"/>
        <w:rPr/>
      </w:pPr>
      <w:r>
        <w:rPr>
          <w:sz w:val="28"/>
          <w:szCs w:val="28"/>
        </w:rPr>
        <w:t xml:space="preserve">Недостаточная квалификация, подтвержденная результатами аттестации. В обязательном порядке работник должен быть аттестован. На предприятии должна быть аттестационная комиссия. В случае отсутствия федерального закона, должен быть принят локальный нормативный акт, где должны быть прописаны все вопросы работы аттестационной комиссии. Если работника уволили вследствие недостаточной квалификации без результатов аттестации, это – основание к восстановлению. </w:t>
      </w:r>
    </w:p>
    <w:p>
      <w:pPr>
        <w:pStyle w:val="Normal"/>
        <w:ind w:firstLine="708"/>
        <w:jc w:val="both"/>
        <w:rPr/>
      </w:pPr>
      <w:r>
        <w:rPr>
          <w:sz w:val="28"/>
          <w:szCs w:val="28"/>
        </w:rPr>
        <w:t xml:space="preserve">Расторжение трудового договора в случае смены собственника имущества организации - п. 4 статьи 81 ТК РФ. Уволить по данному пункту можно только конкретных лиц – руководителя организации, его заместителя и главного бухгалтера. Смена собственника должна быть полностью в организации, а не в какой-то части. </w:t>
      </w:r>
    </w:p>
    <w:p>
      <w:pPr>
        <w:pStyle w:val="Normal"/>
        <w:ind w:firstLine="708"/>
        <w:jc w:val="both"/>
        <w:rPr>
          <w:sz w:val="28"/>
          <w:szCs w:val="28"/>
        </w:rPr>
      </w:pPr>
      <w:r>
        <w:rPr>
          <w:sz w:val="28"/>
          <w:szCs w:val="28"/>
        </w:rPr>
        <w:t>Много вопросов возникает по п. 5 ст. 81 ТК РФ – неоднократное неисполнение работником без уважительной причины трудовых обязанностей, если он имеет дисциплинарное взыскание. Какие здесь подводные камни? Должны быть все приказы (распоряжения) о применении взысканий за нарушение трудовой дисциплины. Сейчас достаточно одного. Второе нарушение трудовой дисциплины обязательно должно быть после издания приказа. Например, 15 и 17 марта работник грубо нарушил трудовую дисциплину. По первому приказу  18 марта издается приказ о наказании за 15 марта. 20 марта увольняется за то, что он наказан и 17 марта нарушил трудовую дисциплину. Это неправильное увольнение. Законодатель предусмотрел возможность увольнения по системе только в случае, если после наказания работник снова нарушает трудовую дисциплину. Если же было много наказаний в течение месяца, и работодатель  уложился в срок, это будет незаконное увольнение. Смысл системы состоит в том, что только после издания приказа работник вновь нарушает трудовую дисциплину. Наказан должен быть человек за нарушение обязанностей, возложенных на него должностной инструкцией. Если это не предусмотрено, работодателю нельзя просто выдумать какое-то наказание.</w:t>
      </w:r>
    </w:p>
    <w:p>
      <w:pPr>
        <w:pStyle w:val="Normal"/>
        <w:ind w:firstLine="708"/>
        <w:jc w:val="both"/>
        <w:rPr/>
      </w:pPr>
      <w:r>
        <w:rPr>
          <w:sz w:val="28"/>
          <w:szCs w:val="28"/>
        </w:rPr>
        <w:t xml:space="preserve"> </w:t>
      </w:r>
      <w:r>
        <w:rPr>
          <w:sz w:val="28"/>
          <w:szCs w:val="28"/>
        </w:rPr>
        <w:t xml:space="preserve">Верховный Суд  сейчас прямо указывает, что является нарушением трудовой дисциплины. Это – невыполнение должностных обязанностей, самовольный уход с работы, прогул, оставление рабочего места больше чем на 4 часа подряд, появление на работе в нетрезвом виде. Должна быть мера дисциплинарного взыскания в виде выговора, а только потом поводом к увольнению служит другое нарушение трудовой дисциплины. Иногда работодатель  издает несколько серий приказов без повода. Он наказал его приказом и этим же приказом увольняет. Это нельзя делать, потому что за повод он не должен быть наказан. </w:t>
      </w:r>
    </w:p>
    <w:p>
      <w:pPr>
        <w:pStyle w:val="Normal"/>
        <w:ind w:firstLine="708"/>
        <w:jc w:val="both"/>
        <w:rPr/>
      </w:pPr>
      <w:r>
        <w:rPr>
          <w:sz w:val="28"/>
          <w:szCs w:val="28"/>
        </w:rPr>
        <w:t>Здесь нужно иметь в виду сроки наложения по системе дисциплинарного взыскания. Должен соблюдаться порядок наложения этого взыскания. Все это прописано в статье 193 ТК РФ. Срок применения дисциплинарного взыскания составляет месяц с момента обнаружения проступка. В месячный срок не включаются период временной нетрудоспособности и отпуск, причем, любой отпуск, в том числе и отпуска без сохранения заработной платы. Необходимо помнить, что должны соблюдаться месячный срок применения дисциплинарного взыскания, момент обнаружения дисциплинарного проступка. Приказ (распоряжение) работодателя о применении дисциплинарного взыскания объявляется работнику под расписку, а в случае отказа работника подписать указанный приказ (распоряжение) составляется соответствующий акт. Нарушение порядка увольнения может быть основанием для восстановления на работе.</w:t>
      </w:r>
    </w:p>
    <w:p>
      <w:pPr>
        <w:pStyle w:val="Normal"/>
        <w:ind w:firstLine="708"/>
        <w:jc w:val="both"/>
        <w:rPr/>
      </w:pPr>
      <w:r>
        <w:rPr>
          <w:sz w:val="28"/>
          <w:szCs w:val="28"/>
        </w:rPr>
        <w:t xml:space="preserve">Шестой пункт ст. 81 ТК РФ имеет несколько подпунктов, по которым в постановлении высказался Верховный Суд. Прогулом считается отсутствие на рабочем месте более 4 часов подряд в течение рабочего дня. Возникают вопросы, что такое рабочее место. Оно должно быть прописано в трудовом договоре. Если оно не прописано, то необходимо исходить из структурного подразделения, куда работник принят по приказу. </w:t>
      </w:r>
    </w:p>
    <w:p>
      <w:pPr>
        <w:pStyle w:val="Normal"/>
        <w:ind w:firstLine="708"/>
        <w:jc w:val="both"/>
        <w:rPr/>
      </w:pPr>
      <w:r>
        <w:rPr>
          <w:sz w:val="28"/>
          <w:szCs w:val="28"/>
        </w:rPr>
        <w:t xml:space="preserve">В судебной практике много вопросов возникает в связи с прогулами, в том числе и отсутствие без уважительных причин. В каждом конкретном случае суд проверяет, имело ли место нарушение в виде прогула, что будет основанием к отказу в удовлетворении иска. </w:t>
      </w:r>
    </w:p>
    <w:p>
      <w:pPr>
        <w:pStyle w:val="Normal"/>
        <w:ind w:firstLine="708"/>
        <w:jc w:val="both"/>
        <w:rPr/>
      </w:pPr>
      <w:r>
        <w:rPr>
          <w:sz w:val="28"/>
          <w:szCs w:val="28"/>
        </w:rPr>
        <w:t xml:space="preserve">В случае появления на работе в состоянии алкогольного опьянения необходима доказанность данного факта работодателем. Бытует мнение, что факт нетрезвого состояния должен подтверждаться только специальным актом медицинских работников. Это неправильно. Верховный Суд  в постановлении Пленума указал, что допускаются и другие доказательства, в частности, показания свидетелей. Это оценивается в совокупности. В каждом конкретном случае работодателю надо будет доказывать, что имело место это нетрезвое состояние, которое подтверждается допустимыми по нормам Гражданско-процессуального кодекса доказательствами. </w:t>
      </w:r>
    </w:p>
    <w:p>
      <w:pPr>
        <w:pStyle w:val="Normal"/>
        <w:ind w:firstLine="708"/>
        <w:jc w:val="both"/>
        <w:rPr/>
      </w:pPr>
      <w:r>
        <w:rPr>
          <w:sz w:val="28"/>
          <w:szCs w:val="28"/>
        </w:rPr>
        <w:t xml:space="preserve">Особое внимание Верховный Суд обратил на увольнение в связи с совершением хищения по месту работы. Возникал вопрос об определении чужого имущества. Работодателя, третьих лиц или работников? Верховный Суд  высказался, что все указанные лица подходят. Увольнение должно быть произведено в течение месяца с момента вступления в законную силу приговора или постановления о применении меры административного взыскания. </w:t>
      </w:r>
    </w:p>
    <w:p>
      <w:pPr>
        <w:pStyle w:val="Normal"/>
        <w:ind w:firstLine="708"/>
        <w:jc w:val="both"/>
        <w:rPr/>
      </w:pPr>
      <w:r>
        <w:rPr>
          <w:sz w:val="28"/>
          <w:szCs w:val="28"/>
        </w:rPr>
        <w:t xml:space="preserve">По пункту 8 ст. 81 ТК РФ – совершения работником, выполняющим воспитательные функции, аморального поступка, несовместимого с продолжением данной работы. Это касается преподавателей и воспитателей. В случае если это связано с выполнением должностных обязанностей, тогда - месячный срок. Может быть аморальное поведение за пределами рабочего времени, тогда месячный срок – не мера дисциплинарного взыскания, хотя увольнение  возможно. У нас было дело – уволили учительницу за то, что она применяла непозволительные меры воспитания. Суд отказал в восстановлении, и коллегия согласилась. В классе у нее была не совсем здоровая и очень эмоциональная девочка. У них произошел конфликт. Она сделала ей грубое замечание в присутствии всех. Девочка после конфликта в зимнее время раздетая выбежала на улицу, а потом болела больше месяца. Учителя уволили за непозволительное обращение с учеником, зная, что ученик не совсем здоров. Учитель, возражая против увольнения, говорила, что замечание сделала в корректной форме, но ее уволили, и суд согласился с этим. </w:t>
      </w:r>
    </w:p>
    <w:p>
      <w:pPr>
        <w:pStyle w:val="Normal"/>
        <w:ind w:firstLine="708"/>
        <w:jc w:val="both"/>
        <w:rPr>
          <w:sz w:val="28"/>
          <w:szCs w:val="28"/>
        </w:rPr>
      </w:pPr>
      <w:r>
        <w:rPr>
          <w:sz w:val="28"/>
          <w:szCs w:val="28"/>
        </w:rPr>
        <w:t xml:space="preserve">Было еще одно дело, когда в детском саду воспитатель ударил ребенка, что было подтверждено. Воспитателя за это уволили. </w:t>
      </w:r>
    </w:p>
    <w:p>
      <w:pPr>
        <w:pStyle w:val="Normal"/>
        <w:ind w:firstLine="708"/>
        <w:jc w:val="both"/>
        <w:rPr>
          <w:sz w:val="28"/>
          <w:szCs w:val="28"/>
        </w:rPr>
      </w:pPr>
      <w:r>
        <w:rPr>
          <w:sz w:val="28"/>
          <w:szCs w:val="28"/>
        </w:rPr>
        <w:t xml:space="preserve">Увольнение по п. 8 ст. 81 ТК РФ будет, если аморальный поступок был совершен при исполнении трудовых обязанностей. Это будет правильно, т.к. это прямо предусмотрено как мера дисциплинарного взыскания.                                            </w:t>
      </w:r>
    </w:p>
    <w:p>
      <w:pPr>
        <w:pStyle w:val="Normal"/>
        <w:jc w:val="both"/>
        <w:rPr/>
      </w:pPr>
      <w:r>
        <w:rPr>
          <w:sz w:val="28"/>
          <w:szCs w:val="28"/>
        </w:rPr>
        <w:tab/>
        <w:t xml:space="preserve"> В постановлении указано, что если это не связано с должностными обязанностями, должен применяться разумный срок. Что подразумевается под разумным сроком? Мы исходим из годичного срока, хотя Верховный Суд назвал разумным срок с учетом каждого конкретного случая и последующего поведения. Это будет вопрос оценки и доказанности, которые будут решаться на уровне суда первой и второй инстанции. Это не вопрос надзорной инстанции. Если работник не согласен с увольнением, ему нужно использовать возможность кассационного обжалования решения, потому что у кассационной инстанции большие полномочия. Иногда оценка суда первой инстанции не совпадает с оценкой суда второй инстанции. Кассация сейчас работает по правилам апелляции. </w:t>
      </w:r>
    </w:p>
    <w:p>
      <w:pPr>
        <w:pStyle w:val="Normal"/>
        <w:jc w:val="both"/>
        <w:rPr/>
      </w:pPr>
      <w:r>
        <w:rPr>
          <w:sz w:val="28"/>
          <w:szCs w:val="28"/>
        </w:rPr>
        <w:tab/>
        <w:t>Был случай, когда педагога по суду уволили за аморальный поступок. Но она на следующий день пришла в школу, место было вакантное, а это было село, поэтому особых претендентов на место не было, директор принял ее снова на работу. Может ли руководитель учреждения в данном случае отказывать в приеме на работу? Тогда возникает вопрос: был ли смысл ее увольнять? Есть другие меры дисциплинарного взыскания: замечание, выговор. Увольнение является крайней мерой. Если человек отработал 20 лет и что-то сделал, это не основание для его увольнения. Руководитель должен видеть перспективу. Нужно было наказать выговором.</w:t>
      </w:r>
    </w:p>
    <w:p>
      <w:pPr>
        <w:pStyle w:val="Normal"/>
        <w:jc w:val="both"/>
        <w:rPr>
          <w:sz w:val="28"/>
          <w:szCs w:val="28"/>
        </w:rPr>
      </w:pPr>
      <w:r>
        <w:rPr>
          <w:sz w:val="28"/>
          <w:szCs w:val="28"/>
        </w:rPr>
        <w:tab/>
        <w:t>Пункт 10 ст. 81 ТК РФ - однократное грубое нарушение руководителем организации (филиала, представительства), его заместителями своих трудовых обязанностей. Верховный Суд сказал, что по этому пункту могут быть уволены только лица, которые обозначены в этом пункте. Грубое нарушение должно повлечь за собой нарушение интересов организации, негативные последствия. Если нельзя уволить по этому пункту, действует п. 6 ст. 81 ТК РФ.</w:t>
      </w:r>
    </w:p>
    <w:p>
      <w:pPr>
        <w:pStyle w:val="Normal"/>
        <w:ind w:firstLine="540"/>
        <w:jc w:val="both"/>
        <w:rPr/>
      </w:pPr>
      <w:r>
        <w:rPr>
          <w:sz w:val="28"/>
          <w:szCs w:val="28"/>
        </w:rPr>
        <w:tab/>
        <w:t xml:space="preserve">Представление работником работодателю подложных документов или заведомо ложных сведений при заключении трудового договора. Например, женщина не указывает свои данные при приеме на работу, не показывает, что она замужем. Является ли это основанием для увольнения? Нет. Суд будет решать в каждом конкретном случае. Например, если будет представлен подложный диплом, в случае требования для работы наличие высшего образования, безусловно, это основание для увольнения. Однако в случае если она устроилась техническим работником и представила подложный диплом, это не будет основанием для увольнения, потому что это не относится к должностным обязанностям. </w:t>
      </w:r>
    </w:p>
    <w:p>
      <w:pPr>
        <w:pStyle w:val="Normal"/>
        <w:jc w:val="both"/>
        <w:rPr>
          <w:sz w:val="28"/>
          <w:szCs w:val="28"/>
        </w:rPr>
      </w:pPr>
      <w:r>
        <w:rPr>
          <w:sz w:val="28"/>
          <w:szCs w:val="28"/>
        </w:rPr>
        <w:tab/>
        <w:t xml:space="preserve">Пункт 13 ст. 81 ТК РФ. Здесь имеется в виду, если в трудовом договоре предусмотрены другие основания для увольнения. Однако есть статья 278 ТК РФ, предусматривающая возможность досрочного расторжения трудового договора, где не нужны основания увольнения. Достаточно того, что работодатель  досрочно расторгает договор. Сейчас проверяется в Конституционном Суде законность статьи 278 ТК РФ. Имеется в виду досрочное прекращение срочного трудового договора с руководителем вне зависимости от его виновных или невиновных действий. То есть заключается трудовой договор, обычно на 5 лет, и в любой момент без мотивов его могут расторгнуть. Есть одна точка зрения, что руководителю много дается, но много и спрашивается, поэтому такая ситуация возможна. Другая точка зрения, что это неконституционно. </w:t>
      </w:r>
    </w:p>
    <w:p>
      <w:pPr>
        <w:pStyle w:val="Normal"/>
        <w:ind w:firstLine="540"/>
        <w:jc w:val="both"/>
        <w:rPr/>
      </w:pPr>
      <w:r>
        <w:rPr>
          <w:sz w:val="28"/>
          <w:szCs w:val="28"/>
        </w:rPr>
        <w:t xml:space="preserve">На практике возникает много вопросов, когда увольняли по этой статье в период временной нетрудоспособности и отпуска. Верховный Суд по-разному трактовал этот пункт. Сейчас в постановлении указано, что на руководителя организации, членов коллегиального исполнительного органа организации распространяются гарантии, то есть руководителя предприятия нельзя уволить в период временной нетрудоспособности или отпуска. </w:t>
      </w:r>
    </w:p>
    <w:p>
      <w:pPr>
        <w:pStyle w:val="Normal"/>
        <w:jc w:val="both"/>
        <w:rPr/>
      </w:pPr>
      <w:r>
        <w:rPr>
          <w:sz w:val="28"/>
          <w:szCs w:val="28"/>
        </w:rPr>
        <w:tab/>
        <w:t>Иногда в срочном трудовом договоре предусмотрены компенсационные выплаты. В случае досрочного прекращения трудового договора руководителю выплачивают определенное количество должностных окладов. Часто в договорах эта компенсация не предусмотрена. Верховный Суд, поскольку не является законодательным органом, не высказался по этому поводу. По формулировкам статей 278 и 279 ТК РФ нужно взыскивать. Возникает вопрос, сколько взыскивать. Брать как по сокращению или за год, или за оставшийся срок контракта. Будет много споров по этому поводу.</w:t>
      </w:r>
    </w:p>
    <w:p>
      <w:pPr>
        <w:pStyle w:val="Normal"/>
        <w:jc w:val="both"/>
        <w:rPr/>
      </w:pPr>
      <w:r>
        <w:rPr>
          <w:sz w:val="28"/>
          <w:szCs w:val="28"/>
        </w:rPr>
        <w:tab/>
        <w:t xml:space="preserve">Статьи 142 и 236 ТК РФ. Верховный Суд только с 1997 года стал высказываться по индексации. До этого выносили отказные решения, и Верховный уд их не трогал с учетом того, что не индексировался рост минимальной заработной платы. Теперь эти вопросы разрешены в Трудовом кодексе РФ. Индексация идет. Иногда в коллективных договорах предусматривается конкретный способ индексации заработной платы. Если он предусмотрен, нужно из этого исходить. По Карелии отказали в индексации заработной платы со ссылкой на то, что это коллективный договор. Вообще, отказали в рассмотрении. Карельский суд с этим согласился. В коллективном договоре была предусмотрена индексация заработной платы по прожиточному минимуму, а отказывал работодатель  в индексации со ссылкой на то, что после принятия этого договора существенно изменилось материальное положение работодателя, и он не имеет такой возможности. Это не основание. Если коллективный договор не изменен, нужно взыскивать. </w:t>
      </w:r>
    </w:p>
    <w:p>
      <w:pPr>
        <w:pStyle w:val="Normal"/>
        <w:jc w:val="both"/>
        <w:rPr/>
      </w:pPr>
      <w:r>
        <w:rPr>
          <w:sz w:val="28"/>
          <w:szCs w:val="28"/>
        </w:rPr>
        <w:tab/>
        <w:t xml:space="preserve">По задержке выплаты заработной платы предусмотрена материально-правовая ответственность. Если задерживается заработная плата, можно взыскивать1/300 ставки рефинансирования ЦБР за каждый день задержки. На эти выплаты не распространяется положение статьи 333 ТК РФ. Нельзя налоги проводить со снижением по неустойке. Есть задержка за 1-12 месяцев, по одной трехсотой с момента выплаты и до момента разрешения спора в суде или момента исполнения решения суда одна трехсотая будет взыскиваться. Нельзя снижать эти проценты. </w:t>
      </w:r>
    </w:p>
    <w:p>
      <w:pPr>
        <w:pStyle w:val="Normal"/>
        <w:jc w:val="both"/>
        <w:rPr>
          <w:sz w:val="28"/>
          <w:szCs w:val="28"/>
        </w:rPr>
      </w:pPr>
      <w:r>
        <w:rPr>
          <w:sz w:val="28"/>
          <w:szCs w:val="28"/>
        </w:rPr>
        <w:tab/>
        <w:t>Можно взыскивать за задержку заработной платы моральный вред. Денежная компенсация морального вреда на сегодня по всем, в том числе имущественным, требованиям вытекает из трудовых споров. Если раньше мы говорили о восстановлении на работе, сегодня ставят вопросы о восстановлении на работе, снятии дисциплинарного взыскания, выплате заработной платы. По всем этим вопросам можно ставить вопрос о денежной компенсации морального вреда. Размер ее определяется судом с учетом конкретных обстоятельств.</w:t>
      </w:r>
    </w:p>
    <w:p>
      <w:pPr>
        <w:pStyle w:val="Normal"/>
        <w:ind w:firstLine="720"/>
        <w:jc w:val="both"/>
        <w:rPr/>
      </w:pPr>
      <w:r>
        <w:rPr>
          <w:sz w:val="28"/>
          <w:szCs w:val="28"/>
        </w:rPr>
        <w:t xml:space="preserve">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Однако можно приостановить работу только работникам, не предусмотренным в статье 142 ТК РФ. Обязательно нужно письменное заявление, в случае его отсутствия, Верховный Суд  сказал, что это уже нарушение трудовой дисциплины. </w:t>
      </w:r>
    </w:p>
    <w:p>
      <w:pPr>
        <w:pStyle w:val="Normal"/>
        <w:jc w:val="both"/>
        <w:rPr/>
      </w:pPr>
      <w:r>
        <w:rPr>
          <w:sz w:val="28"/>
          <w:szCs w:val="28"/>
        </w:rPr>
        <w:tab/>
        <w:t>Какие здесь спорные моменты? После подачи такого заявления должен ли работник ходить на работу? Были различные точки зрения. Верховный суд  высказался, что не надо ходить на работу. Что платить ему, если он по этой статье приостановил работу? Было три точки зрения: ничего не платить, платить как по простую и платить среднюю заработную плату. Это было в предыдущих проектах постановлений Пленума. Однако сейчас в постановлении Пленума ничего не говорится по этому вопросу, потому что это дело законодателей. У судов существуют различные точки зрения по данному вопросу. Многие считают, что нужно платить полную заработную плату, иначе, зачем решать вопрос о возможности приостановления работы. Некоторые считают, что нужно платить по простою. Я считаю, что практика пойдет по средней заработной плате. Может быть, этот вопрос решат на законодательном уровне.</w:t>
      </w:r>
    </w:p>
    <w:p>
      <w:pPr>
        <w:pStyle w:val="Normal"/>
        <w:jc w:val="both"/>
        <w:rPr/>
      </w:pPr>
      <w:r>
        <w:rPr>
          <w:sz w:val="28"/>
          <w:szCs w:val="28"/>
        </w:rPr>
        <w:tab/>
        <w:t>По несвоевременной выплате заработной платы очень хорошо высказался Верховный Суд, что не применяется данное требование, если работник продолжает работать. Иногда у нас работодатели просили применить срок исковой давности по заработной плате, которую они годами не выплачивали. Это всегда вызывало негодование у судей. Верховный суд  сказал, что срок исковой давности в этих случаях не применим, если человек продолжает работать. Если уволился – тогда срок исковой давности должен быть.</w:t>
      </w:r>
    </w:p>
    <w:p>
      <w:pPr>
        <w:pStyle w:val="Normal"/>
        <w:jc w:val="both"/>
        <w:rPr/>
      </w:pPr>
      <w:r>
        <w:rPr>
          <w:sz w:val="28"/>
          <w:szCs w:val="28"/>
        </w:rPr>
        <w:tab/>
        <w:t xml:space="preserve">По статье 139 ТК РФ есть постановление Правительства РФ от апреля 2003 года, где говорится о порядке исчисления среднего заработка за 12 месяцев. Все вопросы прописаны на законодательном уровне. </w:t>
      </w:r>
    </w:p>
    <w:p>
      <w:pPr>
        <w:pStyle w:val="Normal"/>
        <w:jc w:val="both"/>
        <w:rPr>
          <w:sz w:val="28"/>
          <w:szCs w:val="28"/>
        </w:rPr>
      </w:pPr>
      <w:r>
        <w:rPr>
          <w:sz w:val="28"/>
          <w:szCs w:val="28"/>
        </w:rPr>
        <w:tab/>
        <w:t xml:space="preserve">Как быть, если решается вопрос о восстановлении на работе, в то время как организация ликвидирована? В постановлении Пленума указано, что тогда увольнение признается незаконным, формулировка изменяется на увольнение по ликвидации предприятия и взыскивается заработная плата за все время вынужденного прогула с органа, который занимается ликвидацией. </w:t>
      </w:r>
    </w:p>
    <w:p>
      <w:pPr>
        <w:pStyle w:val="Normal"/>
        <w:ind w:firstLine="540"/>
        <w:jc w:val="both"/>
        <w:rPr/>
      </w:pPr>
      <w:r>
        <w:rPr>
          <w:sz w:val="28"/>
          <w:szCs w:val="28"/>
        </w:rPr>
        <w:t xml:space="preserve">В случае разрешения трудового спора о восстановлении по срочному трудовому договору за время решения трудового спора срок трудового договора истекает, а увольнение было незаконным. Верховный Суд высказался, что увольнение признается незаконным и заработная плата взыскивается за время вынужденного прогула. Суд не может подменить работодателя. </w:t>
      </w:r>
    </w:p>
    <w:p>
      <w:pPr>
        <w:pStyle w:val="Normal"/>
        <w:jc w:val="both"/>
        <w:rPr/>
      </w:pPr>
      <w:r>
        <w:rPr>
          <w:sz w:val="28"/>
          <w:szCs w:val="28"/>
        </w:rPr>
        <w:tab/>
        <w:t>В связи с постановлением последнего Пленума Верховного Суда РФ утратил силу Пленум Верховного Суда 1992 года, на который мы ссылались. Многие позиции перешли в новый, потому что Пленум Верховного Суда 1992 года был основательным, и судьи постоянно обращались к нему.</w:t>
      </w:r>
    </w:p>
    <w:p>
      <w:pPr>
        <w:pStyle w:val="Normal"/>
        <w:jc w:val="both"/>
        <w:rPr/>
      </w:pPr>
      <w:r>
        <w:rPr>
          <w:sz w:val="28"/>
          <w:szCs w:val="28"/>
        </w:rPr>
        <w:tab/>
        <w:t>Решение Пленума Верховного Суда – документ, к которому нужно обращаться постоянно. Когда возникают правовые споры, нужно смотреть постановления Пленума Верховного Суда РФ, о чем я всегда говорю судьям, которые рассматривают такие споры.</w:t>
      </w:r>
    </w:p>
    <w:p>
      <w:pPr>
        <w:pStyle w:val="Normal"/>
        <w:jc w:val="both"/>
        <w:rPr/>
      </w:pPr>
      <w:r>
        <w:rPr>
          <w:sz w:val="28"/>
          <w:szCs w:val="28"/>
        </w:rPr>
        <w:tab/>
        <w:t xml:space="preserve">С 1 февраля 2003 года вступил в действие Гражданский процессуальный кодекс РФ (ГПК), который внес много новаций, где особенно изменилась система надзора. Я вас призываю занимать активную позицию в суде первой инстанции по представлению доказательств, если вы представляете интересы работника. Бремя доказательств лежит на работодателе. Раньше суд обязан был сам все это исследовать. Сейчас такой обязанности нет. Есть статья 12 ГПК РФ, предусматривающая принцип состязательности и равноправия сторон. Она возлагает на суд обязанности создать сторонам условия для того, чтобы они воспользовались своими процессуальными правами. Например, сторона обратилась с ходатайством об истребовании документа. Суд должен оказать такое содействие. Если истец совсем малограмотный, суд может в порядке подготовки дела распределить бремя доказывания, он должен сказать: вы должны доказать это и это, но сам собирать доказательства он не должен. Стороны представляют доказательства. Есть статья 56 ГПК РФ, которая говорит о том, что каждая из сторон должна доказать  обстоятельства, на которые ссылается при обосновании своих требований или возражений против них. Если соблюдена подготовка дела, распределено бремя доказывания, кассационная инстанция с этим соглашается. </w:t>
      </w:r>
    </w:p>
    <w:p>
      <w:pPr>
        <w:pStyle w:val="Normal"/>
        <w:jc w:val="both"/>
        <w:rPr>
          <w:sz w:val="28"/>
          <w:szCs w:val="28"/>
        </w:rPr>
      </w:pPr>
      <w:r>
        <w:rPr>
          <w:sz w:val="28"/>
          <w:szCs w:val="28"/>
        </w:rPr>
        <w:tab/>
        <w:t xml:space="preserve">Можно воспользоваться правом обжалования решения в кассационном порядке, потому что полномочия у кассационной инстанции гораздо больше, чем у надзорной. Кассационная инстанция проверяет как законность, так и обоснованность решения. Кассационной инстанции сегодня приданы огромные полномочия, она на уровне апелляции может даже переоценить  доказательства и т.д. Но представлять доказательства сторона может только в случае, если она была лишена такой возможности, и она это должна доказать. </w:t>
      </w:r>
    </w:p>
    <w:p>
      <w:pPr>
        <w:pStyle w:val="Normal"/>
        <w:jc w:val="both"/>
        <w:rPr>
          <w:sz w:val="28"/>
          <w:szCs w:val="28"/>
        </w:rPr>
      </w:pPr>
      <w:r>
        <w:rPr>
          <w:sz w:val="28"/>
          <w:szCs w:val="28"/>
        </w:rPr>
        <w:tab/>
        <w:t>Большие требования сегодня предъявляются к исковому заявлению. Все, что указано в ГПК РФ, должно соблюдаться. Сегодня много исковых заявлений остается без движения, потому что они не отвечают требованиям ГПК РФ. Исковое заявление должно быть прописано четко. Истец должен изложить обстоятельства, должен изложить доказательства. Другое дело, что он может их не представить. Суд рассматривает дело по представленным доказательствам, но указать в исковом заявлении, какие доказательства у него есть, он должен. Если он это не сделал, это будет основанием для оставления заявления без движения</w:t>
      </w:r>
    </w:p>
    <w:p>
      <w:pPr>
        <w:pStyle w:val="Normal"/>
        <w:jc w:val="both"/>
        <w:rPr>
          <w:sz w:val="28"/>
          <w:szCs w:val="28"/>
        </w:rPr>
      </w:pPr>
      <w:r>
        <w:rPr>
          <w:sz w:val="28"/>
          <w:szCs w:val="28"/>
        </w:rPr>
        <w:tab/>
        <w:t>Большие требования предъявляются к кассационным жалобам, в них должны быть указаны правовые основания. Это должно быть либо нарушение норм процессуального закона, либо нарушение материального закона, которые повлекли за собой отмену решения. В ГПК РФ предусмотрены нарушения процессуального порядка, которые влекут за собой безусловное основание для отмены решения. Это рассмотрение дела в отсутствии стороны, не извещенной о слушании дела (статья 167 ГПК РФ); вынесение решений в отношении лица, который не привлекался стороной по делу, но его интересы затронуты. Люди сейчас злоупотребляют несовершенством извещений. Необходимо чтобы было надлежащее извещение. Что это значит? Технический работник должен вручать извещение лично. Если нет вручения, это безусловное основание в кассации или в надзорном порядке.</w:t>
      </w:r>
    </w:p>
    <w:p>
      <w:pPr>
        <w:pStyle w:val="Normal"/>
        <w:jc w:val="both"/>
        <w:rPr>
          <w:sz w:val="28"/>
          <w:szCs w:val="28"/>
        </w:rPr>
      </w:pPr>
      <w:r>
        <w:rPr>
          <w:sz w:val="28"/>
          <w:szCs w:val="28"/>
        </w:rPr>
        <w:tab/>
        <w:t>Изменилась процедура отмены заочного решения. Если раньше можно было ставить вопрос об отмене определения в отказе в отмене заочного решения, то сейчас предусмотрены две стадии отмены заочного решения. Сначала нужно в районный суд обратиться об отмене заочного решения, если он отказывает, в 10-дневный срок с момента отказа можно в кассационном порядке обжаловать само решение. Само определение об отказе в отмене заочного решения сейчас не обжалуется. Это – основание снятия дела с кассационного рассмотрения, т.к. нет предмета кассационного рассмотрения дела. Все должно излагаться в кассационной жалобе. Могут быть дополнительные доводы. Например, это нарушение непрерывности процесса. Это требует проверки.</w:t>
      </w:r>
    </w:p>
    <w:p>
      <w:pPr>
        <w:pStyle w:val="Normal"/>
        <w:jc w:val="both"/>
        <w:rPr>
          <w:sz w:val="28"/>
          <w:szCs w:val="28"/>
        </w:rPr>
      </w:pPr>
      <w:r>
        <w:rPr>
          <w:sz w:val="28"/>
          <w:szCs w:val="28"/>
        </w:rPr>
        <w:tab/>
        <w:t>На сегодня в уголовном процессе нет принципа непрерывности, а в гражданском процессе непрерывность оставлена. Если она нарушена, это безусловное основание для отмены состоявшегося решения. Для судов первой инстанции непрерывность процесса – проблема. Если он три дня находится в непрерывности, он не имеет права рассматривать другие дела, иначе это основание для отмены решения.</w:t>
      </w:r>
    </w:p>
    <w:p>
      <w:pPr>
        <w:pStyle w:val="Normal"/>
        <w:jc w:val="both"/>
        <w:rPr/>
      </w:pPr>
      <w:r>
        <w:rPr>
          <w:sz w:val="28"/>
          <w:szCs w:val="28"/>
        </w:rPr>
        <w:tab/>
        <w:t xml:space="preserve">В случае если кассационная инстанция своим определением согласилась с решением суда возникает возможность обжалования решения в надзорной инстанции, полномочия которой сужены до существенности нарушения норм процессуального или материального права. В надзорной жалобе сторона обязана это указать. Вопрос обоснованности решения и оценки доказательств – не вопрос суда надзорной инстанции. </w:t>
      </w:r>
    </w:p>
    <w:p>
      <w:pPr>
        <w:pStyle w:val="Normal"/>
        <w:jc w:val="both"/>
        <w:rPr>
          <w:sz w:val="28"/>
          <w:szCs w:val="28"/>
        </w:rPr>
      </w:pPr>
      <w:r>
        <w:rPr>
          <w:sz w:val="28"/>
          <w:szCs w:val="28"/>
        </w:rPr>
        <w:tab/>
        <w:t xml:space="preserve">С 1 февраля 2004 года пошел годичный срок обжалования решения в надзорном порядке с момента вступления его в законную силу. Обсуждался вопрос о том, что он может быть пресекательным, но это не поддержали. Сегодня вопрос о восстановлении срока для обжалования решения в надзорном порядке за пределами годичного срока должен решаться судом первой инстанции, который выносит определение, которое опять будет кассироваться. Я была сторонницей того, чтобы были пресекательные сроки. На каждом этапе должен быть срок. Стороны об этом знают и должны пройти годичный срок. Это – точка зрения, а с другой стороны – жизненные реалии. Загруженные суды не всегда отвечают. Кто не воспользовался старой процедурой, тем нужно восстанавливать. А по новой процедуре уже можно. </w:t>
      </w:r>
    </w:p>
    <w:p>
      <w:pPr>
        <w:pStyle w:val="Normal"/>
        <w:jc w:val="both"/>
        <w:rPr/>
      </w:pPr>
      <w:r>
        <w:rPr>
          <w:sz w:val="28"/>
          <w:szCs w:val="28"/>
        </w:rPr>
        <w:tab/>
        <w:t xml:space="preserve">Что такое надзорная инстанция? Это президиум суда субъекта Российской Федерации, который состоит из заместителей и судей. Есть еще судья надзорной инстанции, обладающий полномочиями истребовать дело. Сторона подала надзорную жалобу. Судья надзорной инстанции может отказать в истребовании дела, а может его истребовать, но отказать в направлении жалобы в надзорную инстанцию. Часто судья первоначально может отказать. Тогда на имя председателя Московского городского суда, если это касается г. Москвы, приносится надзорная жалоба. Чтобы пойти в Верховный Суд, нужно получить официальный ответ от председателя суда об отказе в истребовании дела или об отказе в направлении дела в надзорную инстанцию, либо дело вынесено в надзорную инстанцию, но она отказала в удовлетворении надзорной жалобы. Раньше только прокуроры и соответствующие ранги председателей могли вносить протесты, которые были предметом рассмотрения. Сейчас предметом рассмотрения надзорной инстанции является сама надзорная жалоба. Вот почему к ней предъявляются такие жесткие требования. Хотя по законности, по порядку применения ГПК Верховный Суд сказал, что надзорная инстанция в интересах законности может проверить в полном объеме. Но, как правило, они рассматривают только в пределах доводов надзорной жалобы. Получив отрицательный ответ председателя городского суда или определение об оставлении жалобы без удовлетворения, гражданин имеет право обращаться в Верховный Суд. </w:t>
      </w:r>
    </w:p>
    <w:p>
      <w:pPr>
        <w:pStyle w:val="Normal"/>
        <w:jc w:val="both"/>
        <w:rPr/>
      </w:pPr>
      <w:r>
        <w:rPr>
          <w:sz w:val="28"/>
          <w:szCs w:val="28"/>
        </w:rPr>
        <w:tab/>
        <w:t xml:space="preserve">Что делает Верховный Суд? Там два состава – административный и кассационный, который рассматривает надзорные дела. Работает система консультантов. Судья может отказать в истребовании дела, может истребовать дело, но отказать в направлении его в надзорную инстанцию, а может направить в надзорную инстанцию, которая решает эти вопросы. Есть еще и кассационная инстанция. Еще есть Президиум Верховного Суда, который рассматривает дело как высшая инстанция. Это заключительная стадия. Надзорная инстанция обязана известить гражданина о рассмотрении дела, потому что это тоже может быть основанием к отмене определения. Если надзорная жалоба вносится на рассмотрение вместе с определением суда, которое идет как обоснование, дело рассматривают и выносят определение Президиума по существу. </w:t>
      </w:r>
    </w:p>
    <w:p>
      <w:pPr>
        <w:pStyle w:val="Normal"/>
        <w:jc w:val="both"/>
        <w:rPr/>
      </w:pPr>
      <w:r>
        <w:rPr>
          <w:sz w:val="28"/>
          <w:szCs w:val="28"/>
        </w:rPr>
        <w:tab/>
        <w:t>Кассационная инстанция может принять новое решение. Надзорная инстанция редко принимает новое решение. Только если неправильно применен новый закон и все проверено. Позиция Верховного Суда, что кассационная инстанция при отмене решения обязана дать новое решение, если она этого сделать не может, она должна в своем решении указать, по каким основаниям она не может принять решение. Если сторона не согласна с определением кассационной инстанции, в надзорной жалобе может быть сказано, что кассационная инстанция не указала, по каким основаниям кассационная инстанция не может принять решение.</w:t>
      </w:r>
    </w:p>
    <w:p>
      <w:pPr>
        <w:pStyle w:val="Normal"/>
        <w:jc w:val="both"/>
        <w:rPr>
          <w:sz w:val="28"/>
          <w:szCs w:val="28"/>
        </w:rPr>
      </w:pPr>
      <w:r>
        <w:rPr>
          <w:sz w:val="28"/>
          <w:szCs w:val="28"/>
        </w:rPr>
        <w:tab/>
        <w:t>Верховный суд призывает кассационные инстанции как можно быстрее разрешать споры. После апелляции кассация невозможна. Возможен только надзорный процесс. Районные суды сами принимают решения. Были идеи предоставления широких полномочий кассационным инстанциям, чтобы они на уровне кассаций принимали решения.</w:t>
      </w:r>
    </w:p>
    <w:p>
      <w:pPr>
        <w:pStyle w:val="Normal"/>
        <w:jc w:val="both"/>
        <w:rPr>
          <w:sz w:val="28"/>
          <w:szCs w:val="28"/>
        </w:rPr>
      </w:pPr>
      <w:r>
        <w:rPr/>
        <w:tab/>
      </w:r>
      <w:r>
        <w:rPr>
          <w:sz w:val="28"/>
          <w:szCs w:val="28"/>
        </w:rPr>
        <w:t>Как быть если в надзоре рассматриваются дела по 3-6 месяцев и пока доходят до Верховного Суда годичный срок истекает.</w:t>
        <w:tab/>
        <w:t>Есть сроки исковой давности, которые восстанавливаются по правилам Гражданского процессуального кодекса и Гражданского кодекса. На сегодня этот срок восстанавливается. Если вам возвращают надзорную жалобу за истечением срока, у вас есть возможность обратиться в суд первой инстанции с заявлением о восстановлении срока. Суд первой инстанции решает вопрос о восстановлении срока. Если есть уважительная причина, и гражданин был лишен возможности обжаловать по вине работников, обычно срок восстанавливают.</w:t>
      </w:r>
    </w:p>
    <w:p>
      <w:pPr>
        <w:pStyle w:val="Normal"/>
        <w:ind w:firstLine="539"/>
        <w:jc w:val="center"/>
        <w:rPr>
          <w:b/>
          <w:b/>
          <w:sz w:val="28"/>
          <w:szCs w:val="28"/>
        </w:rPr>
      </w:pPr>
      <w:r>
        <w:rPr>
          <w:b/>
          <w:sz w:val="28"/>
          <w:szCs w:val="28"/>
        </w:rPr>
        <w:t>«ОСОБЕННОСТИ ПРИМЕНЕНИЯ ЗАКОНОДАТЕЛЬСТВА О ТРУДОВЫХ ПЕНСИЯХ ПРИ ОСУЩЕСТВЛЕНИИ ПЕНСИОННОГО ОБЕСПЕЧЕНИЯ ПЕДАГОГИЧЕСКИХ РАБОТНИКОВ»</w:t>
      </w:r>
    </w:p>
    <w:p>
      <w:pPr>
        <w:pStyle w:val="Normal"/>
        <w:ind w:firstLine="539"/>
        <w:jc w:val="center"/>
        <w:rPr>
          <w:b/>
          <w:b/>
          <w:sz w:val="28"/>
          <w:szCs w:val="28"/>
        </w:rPr>
      </w:pPr>
      <w:r>
        <w:rPr>
          <w:b/>
          <w:sz w:val="28"/>
          <w:szCs w:val="28"/>
        </w:rPr>
      </w:r>
    </w:p>
    <w:p>
      <w:pPr>
        <w:pStyle w:val="Heading1"/>
        <w:spacing w:lineRule="auto" w:line="360"/>
        <w:jc w:val="right"/>
        <w:rPr>
          <w:b/>
          <w:b/>
          <w:szCs w:val="28"/>
        </w:rPr>
      </w:pPr>
      <w:r>
        <w:rPr>
          <w:b/>
          <w:szCs w:val="28"/>
        </w:rPr>
        <w:t>Ирина Сурэновна ЦВЕТКОВА</w:t>
      </w:r>
    </w:p>
    <w:p>
      <w:pPr>
        <w:pStyle w:val="Normal"/>
        <w:jc w:val="right"/>
        <w:rPr>
          <w:sz w:val="28"/>
          <w:szCs w:val="28"/>
        </w:rPr>
      </w:pPr>
      <w:r>
        <w:rPr>
          <w:sz w:val="28"/>
          <w:szCs w:val="28"/>
        </w:rPr>
        <w:t xml:space="preserve">Заместитель начальника Отдела по общим вопросам </w:t>
      </w:r>
    </w:p>
    <w:p>
      <w:pPr>
        <w:pStyle w:val="Normal"/>
        <w:jc w:val="right"/>
        <w:rPr>
          <w:bCs/>
          <w:sz w:val="28"/>
          <w:szCs w:val="28"/>
        </w:rPr>
      </w:pPr>
      <w:r>
        <w:rPr>
          <w:sz w:val="28"/>
          <w:szCs w:val="28"/>
        </w:rPr>
        <w:t xml:space="preserve">применения </w:t>
      </w:r>
      <w:r>
        <w:rPr>
          <w:bCs/>
          <w:sz w:val="28"/>
          <w:szCs w:val="28"/>
        </w:rPr>
        <w:t xml:space="preserve">законодательства о трудовых пенсиях </w:t>
      </w:r>
    </w:p>
    <w:p>
      <w:pPr>
        <w:pStyle w:val="Normal"/>
        <w:jc w:val="right"/>
        <w:rPr>
          <w:bCs/>
          <w:sz w:val="28"/>
          <w:szCs w:val="28"/>
        </w:rPr>
      </w:pPr>
      <w:r>
        <w:rPr>
          <w:bCs/>
          <w:sz w:val="28"/>
          <w:szCs w:val="28"/>
        </w:rPr>
        <w:t>Пенсионного фонда РФ</w:t>
      </w:r>
    </w:p>
    <w:p>
      <w:pPr>
        <w:pStyle w:val="Normal"/>
        <w:jc w:val="right"/>
        <w:rPr>
          <w:bCs/>
          <w:sz w:val="28"/>
          <w:szCs w:val="28"/>
        </w:rPr>
      </w:pPr>
      <w:r>
        <w:rPr>
          <w:bCs/>
          <w:sz w:val="28"/>
          <w:szCs w:val="28"/>
        </w:rPr>
        <w:t>(Извлечение из стенограммы выступления)</w:t>
      </w:r>
    </w:p>
    <w:p>
      <w:pPr>
        <w:pStyle w:val="Normal"/>
        <w:spacing w:lineRule="auto" w:line="360"/>
        <w:jc w:val="right"/>
        <w:rPr>
          <w:bCs/>
          <w:sz w:val="28"/>
          <w:szCs w:val="28"/>
        </w:rPr>
      </w:pPr>
      <w:r>
        <w:rPr>
          <w:bCs/>
          <w:sz w:val="28"/>
          <w:szCs w:val="28"/>
        </w:rPr>
        <w:t>2 июня 2004 г.</w:t>
      </w:r>
    </w:p>
    <w:p>
      <w:pPr>
        <w:pStyle w:val="Normal"/>
        <w:jc w:val="both"/>
        <w:rPr>
          <w:sz w:val="28"/>
          <w:szCs w:val="28"/>
        </w:rPr>
      </w:pPr>
      <w:r>
        <w:rPr>
          <w:sz w:val="28"/>
          <w:szCs w:val="28"/>
        </w:rPr>
        <w:tab/>
        <w:t xml:space="preserve">Досрочная пенсия по старости – это денежная ежемесячная выплата в целях компенсации гражданам зарплаты, которую получали застрахованные лица перед установлением им трудовой пенсии, в связи с длительным выполнением определенной деятельности и потери трудоспособности до наступления общеустановленного возраста, предусмотренного по действующему пенсионному законодательству. </w:t>
      </w:r>
    </w:p>
    <w:p>
      <w:pPr>
        <w:pStyle w:val="Normal"/>
        <w:jc w:val="both"/>
        <w:rPr/>
      </w:pPr>
      <w:r>
        <w:rPr>
          <w:sz w:val="28"/>
          <w:szCs w:val="28"/>
        </w:rPr>
        <w:tab/>
        <w:t>Сейчас достаточно больная проблема по наименованию должностей, по поводу воспитателя группы продленного дня, это вызывает многочисленные судебные споры. Эту проблему мы пытались давно урегулировать, но методическое обеспечение осуществляется в соответствии с постановлением Правительства РФ от 23.04.1997 г. № 480, которое осуществляет Минтруд. Мы формируем практику с учетом мнения вышестоящей организации. Сейчас мы пришли к соглашению, и Минобразование старалось пролоббировать этот вопрос, чтобы периоды работы в должности воспитателя группы продленного дня засчитывать в стаж, дающий право для назначения досрочной трудовой пенсии по старости в связи с педагогической деятельностью.</w:t>
      </w:r>
    </w:p>
    <w:p>
      <w:pPr>
        <w:pStyle w:val="Normal"/>
        <w:jc w:val="both"/>
        <w:rPr>
          <w:sz w:val="28"/>
          <w:szCs w:val="28"/>
        </w:rPr>
      </w:pPr>
      <w:r>
        <w:rPr>
          <w:sz w:val="28"/>
          <w:szCs w:val="28"/>
        </w:rPr>
        <w:tab/>
        <w:t xml:space="preserve">Подготовлен проект на предмет установления тождества. Надеемся, что в ближайшее время оно будет установлено. </w:t>
      </w:r>
    </w:p>
    <w:p>
      <w:pPr>
        <w:pStyle w:val="Normal"/>
        <w:jc w:val="both"/>
        <w:rPr/>
      </w:pPr>
      <w:r>
        <w:rPr>
          <w:sz w:val="28"/>
          <w:szCs w:val="28"/>
        </w:rPr>
        <w:tab/>
        <w:t xml:space="preserve">Поскольку сейчас действует постановление Правительства РФ № 781, тождество должно быть со ссылкой на него. Периоды работы в этой должности при принятии соответствующего постановления должны будут засчитываться в стаж для назначения досрочной трудовой пенсии по старости. </w:t>
      </w:r>
    </w:p>
    <w:p>
      <w:pPr>
        <w:pStyle w:val="Normal"/>
        <w:jc w:val="both"/>
        <w:rPr/>
      </w:pPr>
      <w:r>
        <w:rPr>
          <w:sz w:val="28"/>
          <w:szCs w:val="28"/>
        </w:rPr>
        <w:tab/>
        <w:t xml:space="preserve">У нас на рассмотрении находится проект постановления тождества между учреждениями школа и школа-гимназия, школа и школа-лицей. Ранее действующими актами этого учреждения в Списках не было, а Списки составляются на основании Типовых положений о соответствующих типах образовательных учреждений. </w:t>
      </w:r>
    </w:p>
    <w:p>
      <w:pPr>
        <w:pStyle w:val="Normal"/>
        <w:jc w:val="both"/>
        <w:rPr/>
      </w:pPr>
      <w:r>
        <w:rPr>
          <w:sz w:val="28"/>
          <w:szCs w:val="28"/>
        </w:rPr>
        <w:tab/>
        <w:t xml:space="preserve">В соответствии с Типовым положением об общеобразовательном учреждении, утвержденным постановлением Правительства РФ от 19.03.2001 г. № 196, перечислены виды учреждений, но нет учреждений со смешанным наименованием. Органы, осуществляющие пенсионное обеспечение, отказывали в зачете периода работы в таких учреждениях. Список, утвержденный постановлением Правительства РФ от 22 сентября 1999 г. № 1067, который действовал с 1 ноября 1999 года по 12 ноября 2002 года, носил исчерпывающий характер, составлен по принципу исчерпывающего перечня, и работа в этих учреждениях не засчитывалась. Поскольку постановление Правительства РФ № 781 утвердило Список, составленный на основании ранее действующих актов, исходя из идеологии статьи 28, которая говорит не о расширении круга лиц, а о сохранении прав тем лицам, которые ранее пользовались пенсией за выслугу лет. Поэтому эти учреждения не входили в этот Список. </w:t>
      </w:r>
    </w:p>
    <w:p>
      <w:pPr>
        <w:pStyle w:val="Normal"/>
        <w:jc w:val="both"/>
        <w:rPr>
          <w:sz w:val="28"/>
          <w:szCs w:val="28"/>
        </w:rPr>
      </w:pPr>
      <w:r>
        <w:rPr>
          <w:sz w:val="28"/>
          <w:szCs w:val="28"/>
        </w:rPr>
        <w:tab/>
        <w:t>Этот вопрос сейчас будет урегулирован, поскольку процедура согласования прошла, проект готов. Его нужно зарегистрировать в органах юстиции. После выхода постановления вопрос будет решен.</w:t>
      </w:r>
    </w:p>
    <w:p>
      <w:pPr>
        <w:pStyle w:val="Normal"/>
        <w:jc w:val="both"/>
        <w:rPr>
          <w:sz w:val="28"/>
          <w:szCs w:val="28"/>
        </w:rPr>
      </w:pPr>
      <w:r>
        <w:rPr>
          <w:sz w:val="28"/>
          <w:szCs w:val="28"/>
        </w:rPr>
        <w:tab/>
        <w:t xml:space="preserve">У нас есть должности: социальный педагог, педагог-психолог, инструктор по труду. Эти должности засчитываются в учреждениях, где они имеются. Это коррекционные образовательные учреждения  для обучения воспитанников с отклонениями в развитии, специальные учебно-воспитательные учреждения, образовательные учреждения  для детей, нуждающихся в психолого-педагогической и медико-социальной помощи, учреждения социального обслуживания и для детей – сирот, оставшихся без попечения родителей. </w:t>
      </w:r>
    </w:p>
    <w:p>
      <w:pPr>
        <w:pStyle w:val="Normal"/>
        <w:jc w:val="both"/>
        <w:rPr>
          <w:sz w:val="28"/>
          <w:szCs w:val="28"/>
        </w:rPr>
      </w:pPr>
      <w:r>
        <w:rPr>
          <w:sz w:val="28"/>
          <w:szCs w:val="28"/>
        </w:rPr>
        <w:tab/>
        <w:t>Должность музыкального руководителя давала право только на зачет периода с 1 ноября 1999 года. Теперь работа в этой должности включается за весь период осуществления деятельности.</w:t>
      </w:r>
    </w:p>
    <w:p>
      <w:pPr>
        <w:pStyle w:val="Normal"/>
        <w:jc w:val="both"/>
        <w:rPr/>
      </w:pPr>
      <w:r>
        <w:rPr>
          <w:sz w:val="28"/>
          <w:szCs w:val="28"/>
        </w:rPr>
        <w:tab/>
        <w:t>По Списку, утвержденному постановлением Правительства РФ № 1067, не засчитывалась работа в должностях педагога, педагога-воспитателя и медсестры ясельной группы.  По новому Списку этот период засчитывается, но только до 01.01.92 г., что связано с тем, что эти наименования должностей переименованы. Медсестра ясельной группы – это воспитатель. Если мы видим наименование медсестра ясельной группы, мы его рассматриваем как воспитатель. Права  определяем не как медицинскому работнику, а как педагогическому.</w:t>
      </w:r>
    </w:p>
    <w:p>
      <w:pPr>
        <w:pStyle w:val="Normal"/>
        <w:jc w:val="both"/>
        <w:rPr/>
      </w:pPr>
      <w:r>
        <w:rPr>
          <w:sz w:val="28"/>
          <w:szCs w:val="28"/>
        </w:rPr>
        <w:tab/>
        <w:t xml:space="preserve">Если в трудовой книжке неправильная запись, надо посмотреть штатное расписание, первичные документы о правилах ведения трудовой книжки. Надо найти все документы, подтверждающие, что работа протекала именно в той должности, которая предусмотрена Списком, для определения права на досрочное назначение трудовой пенсии. </w:t>
      </w:r>
    </w:p>
    <w:p>
      <w:pPr>
        <w:pStyle w:val="Normal"/>
        <w:jc w:val="both"/>
        <w:rPr/>
      </w:pPr>
      <w:r>
        <w:rPr>
          <w:sz w:val="28"/>
          <w:szCs w:val="28"/>
        </w:rPr>
        <w:tab/>
        <w:t xml:space="preserve">Учителям сельской школы не установлен определенный объем нагрузки. Иногда спрашивают о 0,75 ставки. Нам неважно, какая у них ставка. Поскольку независимо от объема выполняемой работы, мы будем включать этот период работы в стаж назначения досрочной пенсии. </w:t>
      </w:r>
    </w:p>
    <w:p>
      <w:pPr>
        <w:pStyle w:val="Normal"/>
        <w:jc w:val="both"/>
        <w:rPr/>
      </w:pPr>
      <w:r>
        <w:rPr>
          <w:sz w:val="28"/>
          <w:szCs w:val="28"/>
        </w:rPr>
        <w:tab/>
        <w:t>Очень много вопросов возникает по применению Правил в части директора учреждений психолого-педагогической помощи. Список и его разделы имеют такие наименования должностей и учреждений, но Список и Правила надо рассматривать во взаимосвязи и взаимозависимости. Если мы в правилах видим, что нет норм о директоре такого учреждения, этот период работы не может быть засчитан в стаж для назначения досрочной трудовой пенсии.</w:t>
      </w:r>
    </w:p>
    <w:p>
      <w:pPr>
        <w:pStyle w:val="Normal"/>
        <w:jc w:val="both"/>
        <w:rPr/>
      </w:pPr>
      <w:r>
        <w:rPr>
          <w:sz w:val="28"/>
          <w:szCs w:val="28"/>
        </w:rPr>
        <w:tab/>
        <w:t xml:space="preserve">В Правилах есть норма, которая была и раньше, о том, что работа засчитывается, если выполнена норма рабочего времени, установленная за ставку или должностной оклад. Бывает, что работают в одном учреждении на 0,5 ставки и по совместительству в другом на 0,5 ставки. Такая работа может суммироваться. Если ставка получается, этот период засчитывается. Но это условие выполняется только с 1 сентября 2000 года. </w:t>
      </w:r>
    </w:p>
    <w:p>
      <w:pPr>
        <w:pStyle w:val="Normal"/>
        <w:jc w:val="both"/>
        <w:rPr/>
      </w:pPr>
      <w:r>
        <w:rPr>
          <w:sz w:val="28"/>
          <w:szCs w:val="28"/>
        </w:rPr>
        <w:tab/>
        <w:t xml:space="preserve">По Правилам для учреждений дополнительного образования  для детей. Есть должности, работа в которых не засчитывалась. Теперь может засчитываться в стаж, но если выполнено условие – наличие на 1 января 2001 года стажа в должностях и учреждениях, указанных в Списке, утвержденным постановлением Правительства РФ № 781 от 29 октября 2002 года, не менее 16 лет и 8 месяцев. Почему такой срок? Для того, чтобы не ущемлять права тех, кто практически отработал стаж, осталось совсем немного для определения стажа, поэтому решили, что если он отработал 16 лет и 8 месяцев, дать им возможность доработать, чтобы они могли воспользоваться досрочной пенсией. Второе условие  - наличие факта работы с 1 ноября 1999 года по 31 декабря 2000 года в должностях и учреждениях, предусмотренных в пункте 2 раздела наименования должностей и пункте 2 раздела наименований учреждений. </w:t>
      </w:r>
    </w:p>
    <w:p>
      <w:pPr>
        <w:pStyle w:val="Normal"/>
        <w:ind w:firstLine="720"/>
        <w:jc w:val="both"/>
        <w:rPr/>
      </w:pPr>
      <w:r>
        <w:rPr>
          <w:sz w:val="28"/>
          <w:szCs w:val="28"/>
        </w:rPr>
        <w:t>Иногда в трудовых книжках или на титульном листе устава предусмотрены детские образовательные учреждения, муниципальные образовательные учреждения, муниципальные дошкольные образовательные учреждения. Они назывались ДОУМ и т.д. Они не предусмотрены в Списке. В пункте 1.8 Списка эти учреждения  приведены конкретно. Детские сады всех наименований. В Списке появились детские ясли, которых не было. Пункт 1.8. значительно расширен по сравнению с ранее действующей редакцией Списка. Таких учреждений, как ДОУМ, в Списке нет. Чтобы решить вопрос положительно, можно рассматривать устав. Если по уставу вы видите, что это – детский сад или ясли, решается вопрос положительно. Нами такое решение принято во избежание судебной практики и отсутствия перспективы принятия решений в нашу пользу.</w:t>
      </w:r>
    </w:p>
    <w:p>
      <w:pPr>
        <w:pStyle w:val="Normal"/>
        <w:jc w:val="both"/>
        <w:rPr/>
      </w:pPr>
      <w:r>
        <w:rPr>
          <w:sz w:val="28"/>
          <w:szCs w:val="28"/>
        </w:rPr>
        <w:tab/>
        <w:t xml:space="preserve">Относительно отпуска по уходу за ребенком. Постановление Правительства РФ № 516 включает исчерпывающий круг периодов, подлежащих включению в трудовой стаж для назначения досрочной трудовой пенсии. Там предусмотрены ежегодные дополнительные отпуска, периоды нахождения по листку нетрудоспособности. Раньше даже не включался отпуск по беременности и родам. Сейчас мы этот вопрос урегулировали через листок нетрудоспособности. </w:t>
      </w:r>
    </w:p>
    <w:p>
      <w:pPr>
        <w:pStyle w:val="Normal"/>
        <w:jc w:val="both"/>
        <w:rPr>
          <w:sz w:val="28"/>
          <w:szCs w:val="28"/>
        </w:rPr>
      </w:pPr>
      <w:r>
        <w:rPr>
          <w:sz w:val="28"/>
          <w:szCs w:val="28"/>
        </w:rPr>
        <w:tab/>
        <w:t xml:space="preserve">Что касается периода ухода за ребенком, сейчас этот вопрос полностью урегулирован. Этот период включается до 6 октября 1992 года. </w:t>
      </w:r>
    </w:p>
    <w:p>
      <w:pPr>
        <w:pStyle w:val="Normal"/>
        <w:jc w:val="both"/>
        <w:rPr>
          <w:sz w:val="28"/>
          <w:szCs w:val="28"/>
        </w:rPr>
      </w:pPr>
      <w:r>
        <w:rPr>
          <w:sz w:val="28"/>
          <w:szCs w:val="28"/>
        </w:rPr>
        <w:tab/>
        <w:t xml:space="preserve">Было письмо, направленное в Ивановскую область. На нашем семинаре мы сделали ксерокопию с этого письма и раздали всем территориям. Все 89 территорий отзвонились: можно ли в настоящее время этот период засчитывать в рамках Федерального закона от 17.12.2001 г. № 173-ФЗ «О трудовых пенсиях в РФ»? Мы сказали, что этот вопрос сейчас урегулирован. Мы засчитываем. Те, кто занимается пенсионным обеспечением, могут этого не знать. </w:t>
      </w:r>
    </w:p>
    <w:p>
      <w:pPr>
        <w:pStyle w:val="Normal"/>
        <w:ind w:firstLine="720"/>
        <w:jc w:val="both"/>
        <w:rPr/>
      </w:pPr>
      <w:r>
        <w:rPr>
          <w:sz w:val="28"/>
          <w:szCs w:val="28"/>
        </w:rPr>
        <w:t xml:space="preserve">Этот вопрос до недавнего времени не решался. Сейчас эта проблема решена. Тем более что было Постановление Конституционного Суда РФ от 29.01.04 г. № 2-П, где сказано, что нормы, которые были раньше, могут применяться. Там было, в основном, в целях конвертации, но мы его толкуем так, что поскольку нормы, правила и условия, которые были раньше, чтобы не ухудшали прав лиц, которые ими пользовались, а до 6 октября 1992 года  период ухода за ребенком засчитывался в стаж для назначения досрочной трудовой пенсии. Сейчас в рамках этого Постановления этот вопрос урегулирован. Специального документа или пояснения по Постановлению Конституционного Суда мы не имеем права давать. Если вы почитаете это постановление, вы все поймете. Для того, чтобы как-то ориентировать наши пенсионные органы, мы дали письмо по Ивановской области в одну территорию. Это письмо мы размножили для ведомственного пользования, для правовой ориентировки органов, осуществляющих пенсионное обеспечение в регионах. Они располагают этим письмом и сейчас с его учетом стали решать этот вопрос положительно. </w:t>
      </w:r>
    </w:p>
    <w:p>
      <w:pPr>
        <w:pStyle w:val="Normal"/>
        <w:ind w:firstLine="540"/>
        <w:jc w:val="both"/>
        <w:rPr/>
      </w:pPr>
      <w:r>
        <w:rPr>
          <w:sz w:val="28"/>
          <w:szCs w:val="28"/>
        </w:rPr>
        <w:t xml:space="preserve">Сейчас этот вопрос урегулирован. Я не помню номер этого письма, потому что это конкретное письмо в конкретную территорию. По-моему, это было в марте. Пенсионные отделы, которые занимаются реализацией правоприменительной практики, это письмо имеют. У нас сейчас даже таких вопросов не возникает. Если какие-то судебные споры, они придерживаются того, что я им говорила на семинаре и этим письмом. Мы это письмо раздали всем. Значит, они должны им пользоваться. Мы не можем формировать разную практику в Ивановской и Брянской областях. </w:t>
      </w:r>
    </w:p>
    <w:p>
      <w:pPr>
        <w:pStyle w:val="Normal"/>
        <w:ind w:firstLine="540"/>
        <w:jc w:val="both"/>
        <w:rPr>
          <w:sz w:val="28"/>
          <w:szCs w:val="28"/>
        </w:rPr>
      </w:pPr>
      <w:r>
        <w:rPr>
          <w:b/>
          <w:bCs/>
          <w:sz w:val="28"/>
          <w:szCs w:val="28"/>
        </w:rPr>
        <w:t>Вопрос:</w:t>
      </w:r>
    </w:p>
    <w:p>
      <w:pPr>
        <w:pStyle w:val="Normal"/>
        <w:ind w:firstLine="540"/>
        <w:jc w:val="both"/>
        <w:rPr/>
      </w:pPr>
      <w:r>
        <w:rPr>
          <w:sz w:val="28"/>
          <w:szCs w:val="28"/>
        </w:rPr>
        <w:t xml:space="preserve">Мне кажется, что пенсионные органы искажают сам смысл нашего закона о трудовых пенсиях. В пункте 10 сказано, что пенсия назначается в связи с педагогической деятельностью в учреждениях для детей. В пункте 3 сказано, что при необходимости Правительство РФ утверждает Списки профессий, должностей и учреждений. Есть постановление Президиума Верховного Суда РФ от 26 июня 2002 г., где Верховный Суд подтвердил право Правительства РФ на установление раздела «Наименования учреждений». В мотивировочной части сказано, что этот раздел позволяет наиболее правильно устанавливать пенсии. Правительству РФ и пенсионным фондам не дано право произвольно истолковывать закон. Искажается смысл закона, что пенсия в связи с педагогической деятельностью. Очевидно, что в школе-гимназии будет установлено тождество, но это все равно – определенный тип общеобразовательного учреждения, который определен Законом РФ «Об образовании». Ваши представители всегда говорят, что это закрытый исчерпывающий перечень. Он закрыт в отношении типов учреждений, а виды – это подсказка для пенсионных органов. </w:t>
      </w:r>
    </w:p>
    <w:p>
      <w:pPr>
        <w:pStyle w:val="Heading1"/>
        <w:ind w:firstLine="540"/>
        <w:rPr>
          <w:b/>
          <w:b/>
          <w:szCs w:val="28"/>
        </w:rPr>
      </w:pPr>
      <w:r>
        <w:rPr>
          <w:b/>
          <w:szCs w:val="28"/>
        </w:rPr>
        <w:t>И.С. Цветкова:</w:t>
      </w:r>
    </w:p>
    <w:p>
      <w:pPr>
        <w:pStyle w:val="Normal"/>
        <w:jc w:val="both"/>
        <w:rPr/>
      </w:pPr>
      <w:r>
        <w:rPr>
          <w:sz w:val="28"/>
          <w:szCs w:val="28"/>
        </w:rPr>
        <w:tab/>
        <w:t xml:space="preserve">Эти Списки составлялись с учетом мнений Минобразования и профсоюзных органов. Здесь исходят из условий, функциональных обязанностей. Мы не должны к этому иметь отношения. Мы должны придерживаться номенклатуры учреждений, того перечня, который есть в Списке. Досрочная пенсия – существенная льгота государства по отношению к другим пенсиям, т.к. эти лица идут на пенсию на 12-14 лет раньше. В статье 39 Конституции РФ сказано, что всем гарантирована социальная защита: пенсии по старости, по утере кормильца и т.д. Эта пенсия не связана с этими факторами. </w:t>
      </w:r>
    </w:p>
    <w:p>
      <w:pPr>
        <w:pStyle w:val="Heading1"/>
        <w:ind w:firstLine="540"/>
        <w:rPr>
          <w:b/>
          <w:b/>
          <w:szCs w:val="28"/>
        </w:rPr>
      </w:pPr>
      <w:r>
        <w:rPr>
          <w:b/>
          <w:szCs w:val="28"/>
        </w:rPr>
        <w:t>Вопрос:</w:t>
      </w:r>
    </w:p>
    <w:p>
      <w:pPr>
        <w:pStyle w:val="Normal"/>
        <w:jc w:val="both"/>
        <w:rPr>
          <w:sz w:val="28"/>
          <w:szCs w:val="28"/>
        </w:rPr>
      </w:pPr>
      <w:r>
        <w:rPr>
          <w:sz w:val="28"/>
          <w:szCs w:val="28"/>
        </w:rPr>
        <w:tab/>
        <w:t xml:space="preserve">Хорошо бы, чтобы разъяснение по поводу отпусков по уходу за ребенком было направлено во все территориальные органы, чтобы это не было просто письмом, направленным по конкретному запросу в Ивановскую область. </w:t>
      </w:r>
    </w:p>
    <w:p>
      <w:pPr>
        <w:pStyle w:val="Heading1"/>
        <w:ind w:firstLine="540"/>
        <w:rPr>
          <w:b/>
          <w:b/>
          <w:szCs w:val="28"/>
        </w:rPr>
      </w:pPr>
      <w:r>
        <w:rPr>
          <w:b/>
          <w:szCs w:val="28"/>
        </w:rPr>
        <w:t>И.С. Цветкова:</w:t>
      </w:r>
    </w:p>
    <w:p>
      <w:pPr>
        <w:pStyle w:val="Normal"/>
        <w:jc w:val="both"/>
        <w:rPr>
          <w:sz w:val="28"/>
          <w:szCs w:val="28"/>
        </w:rPr>
      </w:pPr>
      <w:r>
        <w:rPr>
          <w:sz w:val="28"/>
          <w:szCs w:val="28"/>
        </w:rPr>
        <w:tab/>
        <w:t xml:space="preserve">Оно адресовано в отдельную территорию по их запросу. Мы не можем формировать в разных территориях разную практику. </w:t>
      </w:r>
    </w:p>
    <w:p>
      <w:pPr>
        <w:pStyle w:val="Heading1"/>
        <w:ind w:firstLine="540"/>
        <w:rPr>
          <w:b/>
          <w:b/>
          <w:szCs w:val="28"/>
        </w:rPr>
      </w:pPr>
      <w:r>
        <w:rPr>
          <w:b/>
          <w:szCs w:val="28"/>
        </w:rPr>
        <w:t>Вопрос:</w:t>
      </w:r>
    </w:p>
    <w:p>
      <w:pPr>
        <w:pStyle w:val="Normal"/>
        <w:jc w:val="both"/>
        <w:rPr>
          <w:sz w:val="28"/>
          <w:szCs w:val="28"/>
        </w:rPr>
      </w:pPr>
      <w:r>
        <w:rPr>
          <w:sz w:val="28"/>
          <w:szCs w:val="28"/>
        </w:rPr>
        <w:tab/>
        <w:t xml:space="preserve">Почему письма такого же содержания не направить во все отделения пенсионного фонда субъектов? Это как предложение. </w:t>
      </w:r>
    </w:p>
    <w:p>
      <w:pPr>
        <w:pStyle w:val="Heading1"/>
        <w:ind w:firstLine="540"/>
        <w:rPr>
          <w:b/>
          <w:b/>
          <w:szCs w:val="28"/>
        </w:rPr>
      </w:pPr>
      <w:r>
        <w:rPr>
          <w:b/>
          <w:szCs w:val="28"/>
        </w:rPr>
        <w:t>И.С. Цветкова:</w:t>
      </w:r>
    </w:p>
    <w:p>
      <w:pPr>
        <w:pStyle w:val="Normal"/>
        <w:jc w:val="both"/>
        <w:rPr>
          <w:sz w:val="28"/>
          <w:szCs w:val="28"/>
        </w:rPr>
      </w:pPr>
      <w:r>
        <w:rPr>
          <w:sz w:val="28"/>
          <w:szCs w:val="28"/>
        </w:rPr>
        <w:tab/>
        <w:t>Это мы учтем.</w:t>
      </w:r>
    </w:p>
    <w:p>
      <w:pPr>
        <w:pStyle w:val="Heading1"/>
        <w:ind w:firstLine="540"/>
        <w:rPr>
          <w:b/>
          <w:b/>
          <w:szCs w:val="28"/>
        </w:rPr>
      </w:pPr>
      <w:r>
        <w:rPr>
          <w:b/>
          <w:szCs w:val="28"/>
        </w:rPr>
        <w:t>Вопрос:</w:t>
      </w:r>
    </w:p>
    <w:p>
      <w:pPr>
        <w:pStyle w:val="Normal"/>
        <w:jc w:val="both"/>
        <w:rPr>
          <w:sz w:val="28"/>
          <w:szCs w:val="28"/>
        </w:rPr>
      </w:pPr>
      <w:r>
        <w:rPr>
          <w:sz w:val="28"/>
          <w:szCs w:val="28"/>
        </w:rPr>
        <w:tab/>
        <w:t>В Иркутской области бухгалтерское обслуживание осуществляли централизованные бухгалтерии, которые на протяжении длительного времени, начиная с 1991 года, производили уплату страховых взносов за образовательные учреждения от своего имени, не указывая то, что страховые взносы производится от страхователя школы. В результате 2002 год выпал из стажа, т.к. страховые взносы от конкретного работодателя не производились. Хотя пенсионный фонд прекрасно знает и подтверждает, что страховые взносы поступали от управления за все образовательные учреждения, но по формальному признаку отказывают.</w:t>
      </w:r>
    </w:p>
    <w:p>
      <w:pPr>
        <w:pStyle w:val="Heading1"/>
        <w:ind w:firstLine="540"/>
        <w:rPr>
          <w:b/>
          <w:b/>
          <w:szCs w:val="28"/>
        </w:rPr>
      </w:pPr>
      <w:r>
        <w:rPr>
          <w:b/>
          <w:szCs w:val="28"/>
        </w:rPr>
        <w:t>И.С. Цветкова:</w:t>
      </w:r>
    </w:p>
    <w:p>
      <w:pPr>
        <w:pStyle w:val="Normal"/>
        <w:jc w:val="both"/>
        <w:rPr>
          <w:sz w:val="28"/>
          <w:szCs w:val="28"/>
        </w:rPr>
      </w:pPr>
      <w:r>
        <w:rPr>
          <w:sz w:val="28"/>
          <w:szCs w:val="28"/>
        </w:rPr>
        <w:tab/>
        <w:t xml:space="preserve">У нас были такие запросы. Заключают договор с централизованной бухгалтерией, которая перечисляет взносы за каждое учреждение, но они должны указывать, что за конкретный детский сад перечислены взносы или за конкретную школу. То, что перечисление взносов осуществлялось централизованной бухгалтерией, с которой работодатель заключал договор, не должно лишать педагогических работников права на досрочную пенсию. Такая история была по Фрязинскому району Московской области. Мы давали положительное решение. То есть, этого не должно быть. Это все надо привести в соответствие. Надо просто внести сведения об уплате страховых взносов за данных работников. </w:t>
      </w:r>
    </w:p>
    <w:p>
      <w:pPr>
        <w:pStyle w:val="Normal"/>
        <w:ind w:firstLine="540"/>
        <w:jc w:val="both"/>
        <w:rPr>
          <w:sz w:val="28"/>
          <w:szCs w:val="28"/>
        </w:rPr>
      </w:pPr>
      <w:r>
        <w:rPr>
          <w:b/>
          <w:bCs/>
          <w:sz w:val="28"/>
          <w:szCs w:val="28"/>
        </w:rPr>
        <w:t>Вопрос:</w:t>
      </w:r>
    </w:p>
    <w:p>
      <w:pPr>
        <w:pStyle w:val="TextBody"/>
        <w:spacing w:before="0" w:after="0"/>
        <w:jc w:val="both"/>
        <w:rPr/>
      </w:pPr>
      <w:r>
        <w:rPr>
          <w:sz w:val="28"/>
          <w:szCs w:val="28"/>
        </w:rPr>
        <w:tab/>
        <w:t xml:space="preserve">В системе образования  работники в основном низкооплачиваемые. Воспитатели замещают помощников воспитателей иногда даже по полгода, потому что это – проблемный вопрос. Пенсионный фонд исключает эти периоды из стажа. Территориальный фонд на основании наших запросов делал неоднократно запросы в Пенсионный фонд. Решается ли вопрос о режиме специального рабочего времени, как по Спискам 1 и 2? Как должна строиться наша система? 10-20% рабочего времени она занимает на той работе помощником, потому что без этого сад парализован. Воспитатель в течение дня выполняет свои функции и функции помощника. Люди набрали много таких лет. Как помочь им в этом вопросе? Без этого детскому саду работать нельзя. </w:t>
      </w:r>
    </w:p>
    <w:p>
      <w:pPr>
        <w:pStyle w:val="Heading1"/>
        <w:ind w:firstLine="540"/>
        <w:rPr>
          <w:b/>
          <w:b/>
          <w:szCs w:val="28"/>
        </w:rPr>
      </w:pPr>
      <w:r>
        <w:rPr>
          <w:b/>
          <w:szCs w:val="28"/>
        </w:rPr>
        <w:t>И.С. Цветкова:</w:t>
      </w:r>
    </w:p>
    <w:p>
      <w:pPr>
        <w:pStyle w:val="Normal"/>
        <w:jc w:val="both"/>
        <w:rPr>
          <w:sz w:val="28"/>
          <w:szCs w:val="28"/>
        </w:rPr>
      </w:pPr>
      <w:r>
        <w:rPr>
          <w:sz w:val="28"/>
          <w:szCs w:val="28"/>
        </w:rPr>
        <w:tab/>
        <w:t>Если справкой муниципального учреждения  будет подтверждена работа в качестве воспитателя с выполнением полной нормы педагогической нагрузки, установленной за оклад, то органы пенсионного обеспечение  не имеют оснований для отказа.</w:t>
      </w:r>
    </w:p>
    <w:p>
      <w:pPr>
        <w:pStyle w:val="Heading1"/>
        <w:ind w:firstLine="540"/>
        <w:rPr>
          <w:b/>
          <w:b/>
          <w:szCs w:val="28"/>
        </w:rPr>
      </w:pPr>
      <w:r>
        <w:rPr>
          <w:b/>
          <w:szCs w:val="28"/>
        </w:rPr>
        <w:t>Вопрос:</w:t>
      </w:r>
    </w:p>
    <w:p>
      <w:pPr>
        <w:pStyle w:val="Normal"/>
        <w:jc w:val="both"/>
        <w:rPr/>
      </w:pPr>
      <w:r>
        <w:rPr>
          <w:sz w:val="28"/>
          <w:szCs w:val="28"/>
        </w:rPr>
        <w:tab/>
        <w:t>Поскольку пенсионные органы признали, что отпуск по уходу за ребенком до 6.10.92 г. должен быть включен в специальный стаж, какова позиция Пенсионного фонда по поводу части отпуска, которая выходит за 6 октября 1992 года, если заявление и сам отпуск были предоставлены до этой даты? Дело в том, что в соответствии со статьей 167 старого Кодекса законов о труде это право женщины, которое она должна реализовать в полном размере. Закон не предусматривал частичное использование этого права.</w:t>
      </w:r>
    </w:p>
    <w:p>
      <w:pPr>
        <w:pStyle w:val="Heading1"/>
        <w:ind w:firstLine="540"/>
        <w:rPr>
          <w:b/>
          <w:b/>
          <w:szCs w:val="28"/>
        </w:rPr>
      </w:pPr>
      <w:r>
        <w:rPr>
          <w:b/>
          <w:szCs w:val="28"/>
        </w:rPr>
        <w:t>И.С. Цветкова:</w:t>
      </w:r>
    </w:p>
    <w:p>
      <w:pPr>
        <w:pStyle w:val="Normal"/>
        <w:jc w:val="both"/>
        <w:rPr>
          <w:sz w:val="28"/>
          <w:szCs w:val="28"/>
        </w:rPr>
      </w:pPr>
      <w:r>
        <w:rPr>
          <w:sz w:val="28"/>
          <w:szCs w:val="28"/>
        </w:rPr>
        <w:tab/>
        <w:t>Вы говорите о 6 октября и трех месяцах после?</w:t>
      </w:r>
    </w:p>
    <w:p>
      <w:pPr>
        <w:pStyle w:val="Heading1"/>
        <w:ind w:firstLine="540"/>
        <w:rPr>
          <w:b/>
          <w:b/>
          <w:szCs w:val="28"/>
        </w:rPr>
      </w:pPr>
      <w:r>
        <w:rPr>
          <w:b/>
          <w:szCs w:val="28"/>
        </w:rPr>
        <w:t>Вопрос:</w:t>
      </w:r>
    </w:p>
    <w:p>
      <w:pPr>
        <w:pStyle w:val="Normal"/>
        <w:jc w:val="both"/>
        <w:rPr>
          <w:sz w:val="28"/>
          <w:szCs w:val="28"/>
        </w:rPr>
      </w:pPr>
      <w:r>
        <w:rPr>
          <w:sz w:val="28"/>
          <w:szCs w:val="28"/>
        </w:rPr>
        <w:tab/>
        <w:t>Да.</w:t>
      </w:r>
    </w:p>
    <w:p>
      <w:pPr>
        <w:pStyle w:val="Heading1"/>
        <w:ind w:firstLine="540"/>
        <w:rPr>
          <w:b/>
          <w:b/>
          <w:szCs w:val="28"/>
        </w:rPr>
      </w:pPr>
      <w:r>
        <w:rPr>
          <w:b/>
          <w:szCs w:val="28"/>
        </w:rPr>
        <w:t>И.С. Цветкова:</w:t>
      </w:r>
    </w:p>
    <w:p>
      <w:pPr>
        <w:pStyle w:val="Normal"/>
        <w:jc w:val="both"/>
        <w:rPr/>
      </w:pPr>
      <w:r>
        <w:rPr>
          <w:sz w:val="28"/>
          <w:szCs w:val="28"/>
        </w:rPr>
        <w:tab/>
        <w:t xml:space="preserve">Статья 256 Трудового кодекса РФ, которая сейчас действует, полностью дублирует статью 167 действовавшего ранее кодекса. Там та же самая норма и там, действительно, только до 6 октября 1992 года. </w:t>
      </w:r>
    </w:p>
    <w:p>
      <w:pPr>
        <w:pStyle w:val="Heading1"/>
        <w:ind w:firstLine="540"/>
        <w:rPr>
          <w:b/>
          <w:b/>
          <w:szCs w:val="28"/>
        </w:rPr>
      </w:pPr>
      <w:r>
        <w:rPr>
          <w:b/>
          <w:szCs w:val="28"/>
        </w:rPr>
        <w:t>Вопрос:</w:t>
      </w:r>
    </w:p>
    <w:p>
      <w:pPr>
        <w:pStyle w:val="Normal"/>
        <w:jc w:val="both"/>
        <w:rPr>
          <w:sz w:val="28"/>
          <w:szCs w:val="28"/>
        </w:rPr>
      </w:pPr>
      <w:r>
        <w:rPr>
          <w:sz w:val="28"/>
          <w:szCs w:val="28"/>
        </w:rPr>
        <w:tab/>
        <w:t>То есть эта часть будет исключаться?</w:t>
      </w:r>
    </w:p>
    <w:p>
      <w:pPr>
        <w:pStyle w:val="Heading1"/>
        <w:ind w:firstLine="540"/>
        <w:rPr>
          <w:b/>
          <w:b/>
          <w:szCs w:val="28"/>
        </w:rPr>
      </w:pPr>
      <w:r>
        <w:rPr>
          <w:b/>
          <w:szCs w:val="28"/>
        </w:rPr>
        <w:t>И.С. Цветкова:</w:t>
      </w:r>
    </w:p>
    <w:p>
      <w:pPr>
        <w:pStyle w:val="Normal"/>
        <w:jc w:val="both"/>
        <w:rPr>
          <w:sz w:val="28"/>
          <w:szCs w:val="28"/>
        </w:rPr>
      </w:pPr>
      <w:r>
        <w:rPr>
          <w:sz w:val="28"/>
          <w:szCs w:val="28"/>
        </w:rPr>
        <w:tab/>
        <w:t>Да, мы не можем здесь ничего сделать, потому что это – закон.</w:t>
      </w:r>
    </w:p>
    <w:p>
      <w:pPr>
        <w:pStyle w:val="Heading1"/>
        <w:ind w:firstLine="540"/>
        <w:rPr>
          <w:b/>
          <w:b/>
          <w:szCs w:val="28"/>
        </w:rPr>
      </w:pPr>
      <w:r>
        <w:rPr>
          <w:b/>
          <w:szCs w:val="28"/>
        </w:rPr>
        <w:t>Вопрос:</w:t>
      </w:r>
    </w:p>
    <w:p>
      <w:pPr>
        <w:pStyle w:val="Normal"/>
        <w:jc w:val="both"/>
        <w:rPr/>
      </w:pPr>
      <w:r>
        <w:rPr>
          <w:sz w:val="28"/>
          <w:szCs w:val="28"/>
        </w:rPr>
        <w:tab/>
        <w:t>Пункт 4 новых Правил, где говорится, что суммарно по основным и другим местам работы должна быть полная ставка заработной платы. Какова позиция Пенсионного фонда, если педагогический работник работает на разных педагогических должностях, предусмотренных данным Списком? Например, полставки должности учителя, полставки должности воспитателя.</w:t>
      </w:r>
    </w:p>
    <w:p>
      <w:pPr>
        <w:pStyle w:val="Heading1"/>
        <w:ind w:firstLine="540"/>
        <w:rPr>
          <w:b/>
          <w:b/>
          <w:szCs w:val="28"/>
        </w:rPr>
      </w:pPr>
      <w:r>
        <w:rPr>
          <w:b/>
          <w:szCs w:val="28"/>
        </w:rPr>
        <w:t>И.С. Цветкова:</w:t>
      </w:r>
    </w:p>
    <w:p>
      <w:pPr>
        <w:pStyle w:val="Normal"/>
        <w:jc w:val="both"/>
        <w:rPr/>
      </w:pPr>
      <w:r>
        <w:rPr>
          <w:sz w:val="28"/>
          <w:szCs w:val="28"/>
        </w:rPr>
        <w:tab/>
        <w:t>Можно. Здесь не зависит от объема рабочего времени, установленного для конкретной должности. Мы суммируем по долям вставки. Например, у воспитателя 36 часов, а музыкальный руководитель должен отработать 24 часа. По должности воспитателя он работал на полставки и по должности музыкального руководителя – на полставки. Доля ставки суммируется, получается ставка. Соответственно, он приобретает право на досрочную пенсию. Это суммируется не от объема, который установлен 191 постановлением Правительства для конкретной должности, в зависимости от условий выполнения работы. Но здесь этот факт не берется во внимание. Учитываются только доли ставки. Их суммируют.</w:t>
      </w:r>
    </w:p>
    <w:p>
      <w:pPr>
        <w:pStyle w:val="Heading1"/>
        <w:ind w:firstLine="540"/>
        <w:rPr>
          <w:b/>
          <w:b/>
          <w:szCs w:val="28"/>
        </w:rPr>
      </w:pPr>
      <w:r>
        <w:rPr>
          <w:b/>
          <w:szCs w:val="28"/>
        </w:rPr>
        <w:t>Вопрос:</w:t>
      </w:r>
    </w:p>
    <w:p>
      <w:pPr>
        <w:pStyle w:val="Normal"/>
        <w:jc w:val="both"/>
        <w:rPr>
          <w:sz w:val="28"/>
          <w:szCs w:val="28"/>
        </w:rPr>
      </w:pPr>
      <w:r>
        <w:rPr>
          <w:sz w:val="28"/>
          <w:szCs w:val="28"/>
        </w:rPr>
        <w:tab/>
        <w:t>Для сведения пенсионного органа. Я представляю Владимирскую область. У нас такие факты встречаются. Гражданин обращается за назначением пенсии. Ему пенсионные органы заявляют: у тебя такие-то периоды не будут засчитаны. Он пришел с намерением подать заявление о назначении пенсии, а ему говорят: извини, дорогой, переписывай свое заявление, пиши заявление – дать консультацию или оценку пенсионных прав.</w:t>
      </w:r>
    </w:p>
    <w:p>
      <w:pPr>
        <w:pStyle w:val="Heading1"/>
        <w:ind w:firstLine="540"/>
        <w:rPr>
          <w:b/>
          <w:b/>
          <w:szCs w:val="28"/>
        </w:rPr>
      </w:pPr>
      <w:r>
        <w:rPr>
          <w:b/>
          <w:szCs w:val="28"/>
        </w:rPr>
        <w:t>И.С. Цветкова:</w:t>
      </w:r>
    </w:p>
    <w:p>
      <w:pPr>
        <w:pStyle w:val="Normal"/>
        <w:jc w:val="both"/>
        <w:rPr/>
      </w:pPr>
      <w:r>
        <w:rPr>
          <w:sz w:val="28"/>
          <w:szCs w:val="28"/>
        </w:rPr>
        <w:tab/>
        <w:t xml:space="preserve">Они должны принять заявление или зафиксировать в журнале устное обращение данного гражданина. Например, гражданин обратился, они посмотрели документы, видят, что по документам невозможно определить право на досрочную пенсию в связи с педагогической деятельностью. Тогда он идет в суд или находит уточняющие документы. Они обязательно должны фиксировать устное или письменное обращение. Эта процедура прописана в Правилах, утвержденных постановлением Правительством РФ № 555 и в статье 17 Закона, что они должны обратиться с заявлением. Исходя из смысла данных нормативных актов, они должны обязательно взять от него заявление или зафиксировать устное обращение. </w:t>
      </w:r>
    </w:p>
    <w:p>
      <w:pPr>
        <w:pStyle w:val="Normal"/>
        <w:ind w:firstLine="540"/>
        <w:jc w:val="both"/>
        <w:rPr>
          <w:sz w:val="28"/>
          <w:szCs w:val="28"/>
        </w:rPr>
      </w:pPr>
      <w:r>
        <w:rPr>
          <w:b/>
          <w:bCs/>
          <w:sz w:val="28"/>
          <w:szCs w:val="28"/>
        </w:rPr>
        <w:t>Вопрос:</w:t>
      </w:r>
    </w:p>
    <w:p>
      <w:pPr>
        <w:pStyle w:val="TextBody"/>
        <w:spacing w:before="0" w:after="0"/>
        <w:jc w:val="both"/>
        <w:rPr/>
      </w:pPr>
      <w:r>
        <w:rPr>
          <w:sz w:val="28"/>
          <w:szCs w:val="28"/>
        </w:rPr>
        <w:tab/>
        <w:t>У нас участились отказы назначения пенсий в связи с невыполнением норм педагогической нагрузки, потому что учителей до ставки заработной платы загружают кружковой работой и факультативами. Отделения Пенсионного фонда говорят, что это не уроки, и отказывают.</w:t>
      </w:r>
    </w:p>
    <w:p>
      <w:pPr>
        <w:pStyle w:val="Heading1"/>
        <w:ind w:firstLine="540"/>
        <w:rPr>
          <w:b/>
          <w:b/>
          <w:szCs w:val="28"/>
        </w:rPr>
      </w:pPr>
      <w:r>
        <w:rPr>
          <w:b/>
          <w:szCs w:val="28"/>
        </w:rPr>
        <w:t>И.С. Цветкова:</w:t>
      </w:r>
    </w:p>
    <w:p>
      <w:pPr>
        <w:pStyle w:val="Normal"/>
        <w:jc w:val="both"/>
        <w:rPr/>
      </w:pPr>
      <w:r>
        <w:rPr/>
        <w:tab/>
      </w:r>
      <w:r>
        <w:rPr>
          <w:sz w:val="28"/>
          <w:szCs w:val="28"/>
        </w:rPr>
        <w:t>Если это входит в учебный план, они должны засчитывать, т.к. это – нагрузка. По поводу кружков я не помню. В журнале «Пенсия» я давала большой ответ на такой вопрос и писала, что если это входит в план учебных занятий, это входит в педагогическую или учебную нагрузку для учителей. Посмотрите журнал «Пенсия» за 2003 год. Мы ориентировали наши органы на этот вопрос.</w:t>
      </w:r>
    </w:p>
    <w:p>
      <w:pPr>
        <w:pStyle w:val="Normal"/>
        <w:ind w:firstLine="540"/>
        <w:jc w:val="both"/>
        <w:rPr>
          <w:sz w:val="28"/>
          <w:szCs w:val="28"/>
        </w:rPr>
      </w:pPr>
      <w:r>
        <w:rPr>
          <w:b/>
          <w:bCs/>
          <w:sz w:val="28"/>
          <w:szCs w:val="28"/>
        </w:rPr>
        <w:t>Вопрос:</w:t>
      </w:r>
    </w:p>
    <w:p>
      <w:pPr>
        <w:pStyle w:val="TextBody"/>
        <w:spacing w:before="0" w:after="0"/>
        <w:jc w:val="both"/>
        <w:rPr/>
      </w:pPr>
      <w:r>
        <w:rPr>
          <w:sz w:val="28"/>
          <w:szCs w:val="28"/>
        </w:rPr>
        <w:tab/>
        <w:t>Осветите подробнее ситуацию с Удмуртией. С учетом изменений и дополнений, которые сейчас вносятся Минфином на рассмотрение, такая ситуация может возникнуть в любом регионе. Если разговор идет о нормах, установленных только федеральными органами, я хочу обратиться к пункту 4 постановления Правительства РФ № 781, где ничего не сказано о том, какие нормы. Если им сегодня предоставлено право устанавливать региональные нормы, и они это сделали, почему они не включаются, если записано: при условии выполнения суммарной по основному и другим местам работы нормы рабочего времени, установленной за ставку заработной платы?</w:t>
      </w:r>
    </w:p>
    <w:p>
      <w:pPr>
        <w:pStyle w:val="Heading1"/>
        <w:ind w:firstLine="540"/>
        <w:rPr>
          <w:b/>
          <w:b/>
          <w:szCs w:val="28"/>
        </w:rPr>
      </w:pPr>
      <w:r>
        <w:rPr>
          <w:b/>
          <w:szCs w:val="28"/>
        </w:rPr>
        <w:t>И.С. Цветкова:</w:t>
      </w:r>
    </w:p>
    <w:p>
      <w:pPr>
        <w:pStyle w:val="Normal"/>
        <w:jc w:val="both"/>
        <w:rPr>
          <w:sz w:val="28"/>
          <w:szCs w:val="28"/>
        </w:rPr>
      </w:pPr>
      <w:r>
        <w:rPr>
          <w:sz w:val="28"/>
          <w:szCs w:val="28"/>
        </w:rPr>
        <w:tab/>
        <w:t>Я поняла Вас. То есть им оклад выплачивается за 30 часов.</w:t>
      </w:r>
    </w:p>
    <w:p>
      <w:pPr>
        <w:pStyle w:val="Heading1"/>
        <w:ind w:firstLine="540"/>
        <w:rPr>
          <w:b/>
          <w:b/>
          <w:szCs w:val="28"/>
        </w:rPr>
      </w:pPr>
      <w:r>
        <w:rPr>
          <w:b/>
          <w:szCs w:val="28"/>
        </w:rPr>
        <w:t>Вопрос:</w:t>
      </w:r>
    </w:p>
    <w:p>
      <w:pPr>
        <w:pStyle w:val="Normal"/>
        <w:jc w:val="both"/>
        <w:rPr/>
      </w:pPr>
      <w:r>
        <w:rPr>
          <w:sz w:val="28"/>
          <w:szCs w:val="28"/>
        </w:rPr>
        <w:tab/>
        <w:t>Им же нормы такие установлены в Республике Удмуртии.</w:t>
      </w:r>
    </w:p>
    <w:p>
      <w:pPr>
        <w:pStyle w:val="Heading1"/>
        <w:ind w:firstLine="540"/>
        <w:rPr>
          <w:b/>
          <w:b/>
          <w:szCs w:val="28"/>
        </w:rPr>
      </w:pPr>
      <w:r>
        <w:rPr>
          <w:b/>
          <w:szCs w:val="28"/>
        </w:rPr>
        <w:t>И.С. Цветкова:</w:t>
      </w:r>
    </w:p>
    <w:p>
      <w:pPr>
        <w:pStyle w:val="Normal"/>
        <w:jc w:val="both"/>
        <w:rPr>
          <w:sz w:val="28"/>
          <w:szCs w:val="28"/>
        </w:rPr>
      </w:pPr>
      <w:r>
        <w:rPr>
          <w:sz w:val="28"/>
          <w:szCs w:val="28"/>
        </w:rPr>
        <w:tab/>
        <w:t>Еще раз мы обдумаем. Я с руководством подниму этот вопрос. В принципе – да, но мы придерживались несколько иной позиции.</w:t>
      </w:r>
    </w:p>
    <w:p>
      <w:pPr>
        <w:pStyle w:val="Heading1"/>
        <w:ind w:firstLine="540"/>
        <w:rPr>
          <w:b/>
          <w:b/>
          <w:szCs w:val="28"/>
        </w:rPr>
      </w:pPr>
      <w:r>
        <w:rPr>
          <w:b/>
          <w:szCs w:val="28"/>
        </w:rPr>
        <w:t>Вопрос:</w:t>
      </w:r>
    </w:p>
    <w:p>
      <w:pPr>
        <w:pStyle w:val="Normal"/>
        <w:jc w:val="both"/>
        <w:rPr>
          <w:sz w:val="28"/>
          <w:szCs w:val="28"/>
        </w:rPr>
      </w:pPr>
      <w:r>
        <w:rPr>
          <w:sz w:val="28"/>
          <w:szCs w:val="28"/>
        </w:rPr>
        <w:tab/>
        <w:t>Тогда фонд допускает  расширительное толкование нормы.</w:t>
      </w:r>
    </w:p>
    <w:p>
      <w:pPr>
        <w:pStyle w:val="Heading1"/>
        <w:ind w:firstLine="540"/>
        <w:rPr>
          <w:b/>
          <w:b/>
          <w:szCs w:val="28"/>
        </w:rPr>
      </w:pPr>
      <w:r>
        <w:rPr>
          <w:b/>
          <w:szCs w:val="28"/>
        </w:rPr>
        <w:t>Вопрос с места:</w:t>
      </w:r>
    </w:p>
    <w:p>
      <w:pPr>
        <w:pStyle w:val="Normal"/>
        <w:jc w:val="both"/>
        <w:rPr/>
      </w:pPr>
      <w:r>
        <w:rPr>
          <w:sz w:val="28"/>
          <w:szCs w:val="28"/>
        </w:rPr>
        <w:tab/>
        <w:t xml:space="preserve">Александр Николаевич, можно задать вам параллельный вопрос. На основании чего субъект Российской Федерации устанавливает нормы труда? Если взять Закон РФ «Об образовании» 1992 года, в статье 28 установление норм труда отнесено к чьей компетенции? </w:t>
      </w:r>
    </w:p>
    <w:p>
      <w:pPr>
        <w:pStyle w:val="Heading1"/>
        <w:ind w:firstLine="540"/>
        <w:rPr>
          <w:b/>
          <w:b/>
          <w:szCs w:val="28"/>
        </w:rPr>
      </w:pPr>
      <w:r>
        <w:rPr>
          <w:b/>
          <w:szCs w:val="28"/>
        </w:rPr>
        <w:t>Ответ:</w:t>
      </w:r>
    </w:p>
    <w:p>
      <w:pPr>
        <w:pStyle w:val="Normal"/>
        <w:jc w:val="both"/>
        <w:rPr>
          <w:sz w:val="28"/>
          <w:szCs w:val="28"/>
        </w:rPr>
      </w:pPr>
      <w:r>
        <w:rPr>
          <w:sz w:val="28"/>
          <w:szCs w:val="28"/>
        </w:rPr>
        <w:tab/>
        <w:t>На сегодня этот закон не оспорен, он действует.</w:t>
      </w:r>
    </w:p>
    <w:p>
      <w:pPr>
        <w:pStyle w:val="Heading1"/>
        <w:ind w:firstLine="540"/>
        <w:rPr>
          <w:b/>
          <w:b/>
          <w:szCs w:val="28"/>
        </w:rPr>
      </w:pPr>
      <w:r>
        <w:rPr>
          <w:b/>
          <w:szCs w:val="28"/>
        </w:rPr>
        <w:t>С места:</w:t>
      </w:r>
    </w:p>
    <w:p>
      <w:pPr>
        <w:pStyle w:val="Normal"/>
        <w:jc w:val="both"/>
        <w:rPr/>
      </w:pPr>
      <w:r>
        <w:rPr>
          <w:sz w:val="28"/>
          <w:szCs w:val="28"/>
        </w:rPr>
        <w:tab/>
        <w:t xml:space="preserve">Работник в этом не виноват. Вам придется в суде доказывать, что нарушение законодательства работодателем, органами власти субъекта Российской Федерации не должно лишать права работника на какие-то льготы. Это же не сам работник себе установил. </w:t>
      </w:r>
    </w:p>
    <w:p>
      <w:pPr>
        <w:pStyle w:val="Heading1"/>
        <w:ind w:firstLine="540"/>
        <w:rPr>
          <w:b/>
          <w:b/>
          <w:szCs w:val="28"/>
        </w:rPr>
      </w:pPr>
      <w:r>
        <w:rPr>
          <w:b/>
          <w:szCs w:val="28"/>
        </w:rPr>
        <w:t>Ответ:</w:t>
      </w:r>
    </w:p>
    <w:p>
      <w:pPr>
        <w:pStyle w:val="Normal"/>
        <w:jc w:val="both"/>
        <w:rPr>
          <w:sz w:val="28"/>
          <w:szCs w:val="28"/>
        </w:rPr>
      </w:pPr>
      <w:r>
        <w:rPr>
          <w:sz w:val="28"/>
          <w:szCs w:val="28"/>
        </w:rPr>
        <w:tab/>
        <w:t>Я считаю, что сегодня существует действующий закон Удмуртии об этой норме.</w:t>
      </w:r>
    </w:p>
    <w:p>
      <w:pPr>
        <w:pStyle w:val="Heading1"/>
        <w:ind w:firstLine="540"/>
        <w:rPr>
          <w:b/>
          <w:b/>
          <w:szCs w:val="28"/>
        </w:rPr>
      </w:pPr>
      <w:r>
        <w:rPr>
          <w:b/>
          <w:szCs w:val="28"/>
        </w:rPr>
        <w:t>С места:</w:t>
      </w:r>
    </w:p>
    <w:p>
      <w:pPr>
        <w:pStyle w:val="Normal"/>
        <w:jc w:val="both"/>
        <w:rPr>
          <w:sz w:val="28"/>
          <w:szCs w:val="28"/>
        </w:rPr>
      </w:pPr>
      <w:r>
        <w:rPr>
          <w:sz w:val="28"/>
          <w:szCs w:val="28"/>
        </w:rPr>
        <w:tab/>
        <w:t xml:space="preserve">Это нарушение федерального закона об образовании, где установление норм труда отнесено к компетенции РФ, а не Удмуртской республики. </w:t>
      </w:r>
    </w:p>
    <w:p>
      <w:pPr>
        <w:pStyle w:val="Heading1"/>
        <w:ind w:firstLine="540"/>
        <w:rPr>
          <w:b/>
          <w:b/>
          <w:szCs w:val="28"/>
        </w:rPr>
      </w:pPr>
      <w:r>
        <w:rPr>
          <w:b/>
          <w:szCs w:val="28"/>
        </w:rPr>
        <w:t>Ответ:</w:t>
      </w:r>
    </w:p>
    <w:p>
      <w:pPr>
        <w:pStyle w:val="Normal"/>
        <w:jc w:val="both"/>
        <w:rPr>
          <w:sz w:val="28"/>
          <w:szCs w:val="28"/>
        </w:rPr>
      </w:pPr>
      <w:r>
        <w:rPr>
          <w:sz w:val="28"/>
          <w:szCs w:val="28"/>
        </w:rPr>
        <w:tab/>
        <w:t>В таком случае он должен быть оспорен каким-то органом. Мы его рассматриваем как действующий документ.</w:t>
      </w:r>
    </w:p>
    <w:p>
      <w:pPr>
        <w:pStyle w:val="Heading1"/>
        <w:ind w:firstLine="540"/>
        <w:rPr>
          <w:b/>
          <w:b/>
          <w:szCs w:val="28"/>
        </w:rPr>
      </w:pPr>
      <w:r>
        <w:rPr>
          <w:b/>
          <w:szCs w:val="28"/>
        </w:rPr>
        <w:t>И.С. Цветкова:</w:t>
      </w:r>
    </w:p>
    <w:p>
      <w:pPr>
        <w:pStyle w:val="Normal"/>
        <w:jc w:val="both"/>
        <w:rPr>
          <w:sz w:val="28"/>
          <w:szCs w:val="28"/>
        </w:rPr>
      </w:pPr>
      <w:r>
        <w:rPr>
          <w:sz w:val="28"/>
          <w:szCs w:val="28"/>
        </w:rPr>
        <w:tab/>
        <w:t xml:space="preserve">Мы рассматриваем как действующий, но должны помнить, что если документы принимаются по совместному ведению федеральные и региональные законы, действует принцип непротиворечия. Региональные акты не должны противоречить федеральному закону. Это однозначно. Если норма регионального акта противоречит федеральному, она не должна применяться. </w:t>
      </w:r>
    </w:p>
    <w:p>
      <w:pPr>
        <w:pStyle w:val="Heading1"/>
        <w:ind w:firstLine="708"/>
        <w:rPr>
          <w:b/>
          <w:b/>
          <w:bCs/>
          <w:szCs w:val="28"/>
        </w:rPr>
      </w:pPr>
      <w:r>
        <w:rPr>
          <w:b/>
          <w:szCs w:val="28"/>
        </w:rPr>
        <w:t>Вопрос:</w:t>
      </w:r>
    </w:p>
    <w:p>
      <w:pPr>
        <w:pStyle w:val="Normal"/>
        <w:jc w:val="both"/>
        <w:rPr/>
      </w:pPr>
      <w:r>
        <w:rPr>
          <w:sz w:val="28"/>
          <w:szCs w:val="28"/>
        </w:rPr>
        <w:tab/>
        <w:t>Вы говорили о форме № 2-НК и подсчете студентов с начала октября. А форма № 2-НК на начало календарного года. Она предоставляется раз в три года. Поэтому идут споры.</w:t>
      </w:r>
    </w:p>
    <w:p>
      <w:pPr>
        <w:pStyle w:val="Heading1"/>
        <w:ind w:firstLine="708"/>
        <w:rPr>
          <w:b/>
          <w:b/>
          <w:szCs w:val="28"/>
        </w:rPr>
      </w:pPr>
      <w:r>
        <w:rPr>
          <w:b/>
          <w:szCs w:val="28"/>
        </w:rPr>
        <w:t>И.С. Цветкова:</w:t>
      </w:r>
    </w:p>
    <w:p>
      <w:pPr>
        <w:pStyle w:val="Normal"/>
        <w:jc w:val="both"/>
        <w:rPr/>
      </w:pPr>
      <w:r>
        <w:rPr>
          <w:sz w:val="28"/>
          <w:szCs w:val="28"/>
        </w:rPr>
        <w:tab/>
        <w:t>Списочный состав учащихся составляется на 1 октября. Форма № 2-НК может служить подтверждающим документом.</w:t>
      </w:r>
    </w:p>
    <w:p>
      <w:pPr>
        <w:pStyle w:val="Heading1"/>
        <w:ind w:firstLine="708"/>
        <w:rPr>
          <w:b/>
          <w:b/>
          <w:szCs w:val="28"/>
        </w:rPr>
      </w:pPr>
      <w:r>
        <w:rPr>
          <w:b/>
          <w:szCs w:val="28"/>
        </w:rPr>
        <w:t>Вопрос:</w:t>
      </w:r>
    </w:p>
    <w:p>
      <w:pPr>
        <w:pStyle w:val="Normal"/>
        <w:jc w:val="both"/>
        <w:rPr/>
      </w:pPr>
      <w:r>
        <w:rPr>
          <w:sz w:val="28"/>
          <w:szCs w:val="28"/>
        </w:rPr>
        <w:tab/>
        <w:t>Пенсионный фонд, руководствуясь вашим письмо, берет только форму № 2-НК. Людям просто не хватило нескольких студентов, которые за 10 месяцев до 1 октября просто выпали.</w:t>
      </w:r>
    </w:p>
    <w:p>
      <w:pPr>
        <w:pStyle w:val="Heading1"/>
        <w:ind w:firstLine="708"/>
        <w:rPr>
          <w:b/>
          <w:b/>
          <w:szCs w:val="28"/>
        </w:rPr>
      </w:pPr>
      <w:r>
        <w:rPr>
          <w:b/>
          <w:szCs w:val="28"/>
        </w:rPr>
        <w:t>И.С. Цветкова:</w:t>
      </w:r>
    </w:p>
    <w:p>
      <w:pPr>
        <w:pStyle w:val="Normal"/>
        <w:jc w:val="both"/>
        <w:rPr>
          <w:sz w:val="28"/>
          <w:szCs w:val="28"/>
        </w:rPr>
      </w:pPr>
      <w:r>
        <w:rPr>
          <w:sz w:val="28"/>
          <w:szCs w:val="28"/>
        </w:rPr>
        <w:tab/>
        <w:t xml:space="preserve">Я позвоню в Хабаровский край. Может быть и по состоянию на 1 октября. Эта форма представляется раз в три года и может быть вспомогательным документом, подтверждающим списочный состав учащихся. В основном, за каждый год у нас берется по списочному составу учащихся на 1 октября. </w:t>
      </w:r>
    </w:p>
    <w:p>
      <w:pPr>
        <w:pStyle w:val="Normal"/>
        <w:jc w:val="both"/>
        <w:rPr>
          <w:sz w:val="28"/>
          <w:szCs w:val="28"/>
        </w:rPr>
      </w:pPr>
      <w:r>
        <w:rPr>
          <w:sz w:val="28"/>
          <w:szCs w:val="28"/>
        </w:rPr>
      </w:r>
    </w:p>
    <w:sectPr>
      <w:footerReference w:type="default" r:id="rId4"/>
      <w:footerReference w:type="first" r:id="rId5"/>
      <w:footnotePr>
        <w:numFmt w:val="decimal"/>
      </w:footnotePr>
      <w:type w:val="nextPage"/>
      <w:pgSz w:w="11906" w:h="16838"/>
      <w:pgMar w:left="72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sz w:val="24"/>
          <w:szCs w:val="24"/>
        </w:rPr>
        <w:t xml:space="preserve">Речь идет о проекте федерального закона № 58388-4, который 5 августа 2004 г. принят Государственной Думой, 8 августа 2004 г. одобрен Советом Федерации и 22 августа 2004 г. подписан Президентом РФ. В дальнейшем следует учитывать, что обсуждаемые предложения и законопроект уже являются Федеральным законом от 22 августа 2004 г. № 122-ФЗ.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6"/>
    </w:rPr>
  </w:style>
  <w:style w:type="paragraph" w:styleId="Heading2">
    <w:name w:val="Heading 2"/>
    <w:basedOn w:val="Normal"/>
    <w:next w:val="Normal"/>
    <w:qFormat/>
    <w:pPr>
      <w:keepNext w:val="true"/>
      <w:numPr>
        <w:ilvl w:val="1"/>
        <w:numId w:val="1"/>
      </w:numPr>
      <w:ind w:firstLine="360"/>
      <w:jc w:val="both"/>
      <w:outlineLvl w:val="1"/>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8:45:00Z</dcterms:created>
  <dc:creator/>
  <dc:description/>
  <cp:keywords/>
  <dc:language>en-US</dc:language>
  <cp:lastModifiedBy>MrPatrusheV</cp:lastModifiedBy>
  <cp:lastPrinted>2004-07-20T13:28:00Z</cp:lastPrinted>
  <dcterms:modified xsi:type="dcterms:W3CDTF">2006-03-04T19:38:00Z</dcterms:modified>
  <cp:revision>98</cp:revision>
  <dc:subject/>
  <dc:title/>
</cp:coreProperties>
</file>